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YDATKI NA WIELOLETNIE PROGRAMY INWESTYCYJ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ind w:left="9912" w:firstLine="708"/>
        <w:rPr/>
      </w:pPr>
      <w:r>
        <w:rPr/>
        <w:t>Załącznik  Nr 7 do Uchwały Nr XVII/106/08</w:t>
      </w:r>
    </w:p>
    <w:p>
      <w:pPr>
        <w:pStyle w:val="Normal"/>
        <w:ind w:left="9912" w:firstLine="708"/>
        <w:rPr>
          <w:sz w:val="16"/>
        </w:rPr>
      </w:pPr>
      <w:r>
        <w:rPr>
          <w:sz w:val="16"/>
        </w:rPr>
        <w:t>Rady Gminy Goworowo z dnia 21.08.2008r</w:t>
      </w:r>
    </w:p>
    <w:p>
      <w:pPr>
        <w:pStyle w:val="Normal"/>
        <w:ind w:left="9912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97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539"/>
        <w:gridCol w:w="673"/>
        <w:gridCol w:w="2024"/>
        <w:gridCol w:w="900"/>
        <w:gridCol w:w="1080"/>
        <w:gridCol w:w="900"/>
        <w:gridCol w:w="482"/>
        <w:gridCol w:w="851"/>
        <w:gridCol w:w="850"/>
        <w:gridCol w:w="851"/>
        <w:gridCol w:w="850"/>
        <w:gridCol w:w="796"/>
        <w:gridCol w:w="180"/>
        <w:gridCol w:w="900"/>
        <w:gridCol w:w="813"/>
        <w:gridCol w:w="992"/>
        <w:gridCol w:w="720"/>
        <w:gridCol w:w="900"/>
        <w:gridCol w:w="746"/>
        <w:gridCol w:w="567"/>
      </w:tblGrid>
      <w:tr>
        <w:trPr>
          <w:trHeight w:val="380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3"/>
              <w:rPr/>
            </w:pPr>
            <w:r>
              <w:rPr/>
              <w:t>L.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ział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progra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westycyjneg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aliz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rogram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akłady</w:t>
            </w:r>
          </w:p>
        </w:tc>
        <w:tc>
          <w:tcPr>
            <w:tcW w:w="10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Źródła  finansowania w zł.</w:t>
            </w:r>
          </w:p>
        </w:tc>
        <w:tc>
          <w:tcPr>
            <w:tcW w:w="13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8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9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włas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r-am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y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R.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ła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ram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R.R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łas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ram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n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R.R.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dociąg Ponikiew Mał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-20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68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68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dociąg Goworowo, Jemielis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.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.2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dociąg Koby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75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875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75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875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Daniłowo – Rębisze K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.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76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Kaczka - Jemielis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15.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5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oga Grabow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Ludwinowo - Krusze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Krusze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27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Żabin - Nogaw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139.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50.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Ulice w Gowor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osacja sam. OSP Krusze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-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kup samochodu OSP Kun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boiska przy ZSz. Nr 1 w Gowor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.07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Wólka Brzeź. - Grodzis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zyszczalnia Brzeź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1.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.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050.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000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00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Oświetl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GOKS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kup gruntów pod dro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9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udowa Sali sportowej przy Gimnazjum  w Goworow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30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7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875.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65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.7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20.00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budowa drogi gminnej Goworowo – Rębisze Kol. – Jawory Podm. – Kruszew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6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4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32.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Lipianka – Damię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5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.000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stadi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a Ponikiew Duża - Józef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000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cieplanie Ośrodka Zdro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kup kserokopiar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ządzenia do utrzymania czyst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pu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pu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                                                              </w:t>
            </w:r>
            <w:r>
              <w:rPr>
                <w:b/>
                <w:sz w:val="16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0.330.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680.89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4.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345.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182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.0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680.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781.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02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30.000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b/>
      <w:bCs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4:00Z</dcterms:created>
  <dc:creator>UG Goworowo</dc:creator>
  <dc:description/>
  <cp:keywords/>
  <dc:language>en-US</dc:language>
  <cp:lastModifiedBy>piotr</cp:lastModifiedBy>
  <cp:lastPrinted>2008-09-02T09:43:00Z</cp:lastPrinted>
  <dcterms:modified xsi:type="dcterms:W3CDTF">2008-09-08T10:14:00Z</dcterms:modified>
  <cp:revision>2</cp:revision>
  <dc:subject/>
  <dc:title>WYDATKI NA WIELOLETNIE PROGRAMY INWESTYCYJNE</dc:title>
</cp:coreProperties>
</file>