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ind w:left="1049" w:firstLine="5387"/>
        <w:jc w:val="both"/>
        <w:rPr/>
      </w:pPr>
      <w:r>
        <w:rPr/>
        <w:t>Załącznik do:</w:t>
      </w:r>
    </w:p>
    <w:p>
      <w:pPr>
        <w:pStyle w:val="Normal"/>
        <w:widowControl w:val="false"/>
        <w:spacing w:lineRule="auto" w:line="360"/>
        <w:ind w:left="1049" w:firstLine="5387"/>
        <w:jc w:val="both"/>
        <w:rPr/>
      </w:pPr>
      <w:r>
        <w:rPr/>
        <w:t>Uchwały Nr XIV/97/08</w:t>
      </w:r>
    </w:p>
    <w:p>
      <w:pPr>
        <w:pStyle w:val="Normal"/>
        <w:widowControl w:val="false"/>
        <w:spacing w:lineRule="auto" w:line="360"/>
        <w:ind w:left="1049" w:firstLine="5387"/>
        <w:jc w:val="both"/>
        <w:rPr/>
      </w:pPr>
      <w:r>
        <w:rPr/>
        <w:t>Rady Gminy Goworowo</w:t>
      </w:r>
    </w:p>
    <w:p>
      <w:pPr>
        <w:pStyle w:val="Normal"/>
        <w:widowControl w:val="false"/>
        <w:spacing w:lineRule="auto" w:line="360"/>
        <w:ind w:left="1049" w:firstLine="5387"/>
        <w:jc w:val="both"/>
        <w:rPr/>
      </w:pPr>
      <w:r>
        <w:rPr/>
        <w:t>z dnia 07.05.2008 r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color w:val="333333"/>
        </w:rPr>
      </w:pPr>
      <w:r>
        <w:rPr/>
        <w:t xml:space="preserve">                                                                 </w:t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autoSpaceDE w:val="false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autoSpaceDE w:val="false"/>
        <w:jc w:val="center"/>
        <w:rPr>
          <w:b/>
          <w:b/>
          <w:bCs/>
          <w:shadow/>
          <w:color w:val="333333"/>
        </w:rPr>
      </w:pPr>
      <w:r>
        <w:rPr>
          <w:b/>
          <w:bCs/>
          <w:shadow/>
          <w:color w:val="33333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autoSpaceDE w:val="false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  <w:t>PROGRAM AKTYWNOŚCI LOKALN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autoSpaceDE w:val="false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  <w:t xml:space="preserve"> </w:t>
      </w:r>
      <w:r>
        <w:rPr>
          <w:b/>
          <w:bCs/>
          <w:shadow/>
          <w:sz w:val="36"/>
          <w:szCs w:val="36"/>
        </w:rPr>
        <w:t>DLA GMINY GOWORO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autoSpaceDE w:val="false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  <w:t xml:space="preserve"> </w:t>
      </w:r>
      <w:r>
        <w:rPr>
          <w:b/>
          <w:bCs/>
          <w:shadow/>
          <w:sz w:val="36"/>
          <w:szCs w:val="36"/>
        </w:rPr>
        <w:t>NA LATA 2008-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autoSpaceDE w:val="false"/>
        <w:jc w:val="center"/>
        <w:rPr>
          <w:b/>
          <w:b/>
          <w:bCs/>
          <w:shadow/>
          <w:sz w:val="36"/>
          <w:szCs w:val="36"/>
        </w:rPr>
      </w:pPr>
      <w:r>
        <w:rPr>
          <w:b/>
          <w:bCs/>
          <w:shadow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OWOROWO, KWIECIEŃ 2008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</w:rPr>
      </w:pPr>
      <w:r>
        <w:rPr>
          <w:b/>
        </w:rPr>
        <w:t>SPIS TREŚCI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WSTĘP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NAWIĄZANIE DO DOKUMENTÓW STRATEGICZNYCH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CELE PROGRAMU ORAZ KIERUNKI DZIAŁAŃ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ODBIORCY PROGRAMU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METODY PRACY WYKORZYSTYWANE DO REALIZACJI PROGRAMU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 xml:space="preserve">REALIZATORZY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bCs/>
        </w:rPr>
      </w:pPr>
      <w:r>
        <w:rPr/>
        <w:t>HARMONOGRAM DZIAŁAŃ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PRZEWIDYWANE EFEKTY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FINANSOWANIE PROGRAMU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/>
        <w:t>SPOSOBY MONITOROWANIA, EWALUACJI I OCENY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STĘP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Program Aktywności Lokalnej określa kierunki działań w zakresie Aktywizacji Lokalnej mieszkańców Gminy Goworowo, mające na celu wzmocnienie podmiotowości obywateli gminy oraz ich wspólnot, jak również stworzenie warunków dla rozwoju instytucji społeczeństwa obywatelskiego, w</w:t>
      </w:r>
      <w:r>
        <w:rPr>
          <w:bCs/>
        </w:rPr>
        <w:t xml:space="preserve">zmacnianiu spójności społecznej i terytorialnej </w:t>
      </w:r>
      <w:r>
        <w:rPr/>
        <w:t xml:space="preserve">na rzecz zrównoważonego rozwoju społecznego. </w:t>
      </w:r>
      <w:r>
        <w:rPr>
          <w:bCs/>
        </w:rPr>
        <w:t>Pod pojęciem Aktywności Lokalnej należy rozumieć określony sposób działania, którego celem jest aktywizowanie społeczności lokalnych, tworzenie poczucia przynależności do danego miejsca i lokalnej grupy, uruchamianie na nowo zbiorowych strategii pomagania ludziom w pomaganiu sobie samym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W Programie </w:t>
      </w:r>
      <w:r>
        <w:rPr>
          <w:rStyle w:val="StrongEmphasis"/>
          <w:b w:val="false"/>
        </w:rPr>
        <w:t>Aktywności Lokalnej</w:t>
      </w:r>
      <w:r>
        <w:rPr/>
        <w:t xml:space="preserve"> tworzymy </w:t>
      </w:r>
      <w:r>
        <w:rPr>
          <w:rStyle w:val="StrongEmphasis"/>
          <w:b w:val="false"/>
        </w:rPr>
        <w:t>model</w:t>
      </w:r>
      <w:r>
        <w:rPr>
          <w:b/>
        </w:rPr>
        <w:t xml:space="preserve"> </w:t>
      </w:r>
      <w:r>
        <w:rPr/>
        <w:t>działania instytucji samorządowej jako „ośrodka społecznościowego”. Model ten opiera się o określone normy i formy działania. Ale, co równie ważne, równolegle tworzona jest wspólnota ludzi podobnie myślących, pragnących zmiany w swoich środowiskach, którzy utożsamiają się z podobnymi wartościami takimi jak: partnerstwo, zaangażowanie obywatelskie, samopomoc, podmiotowość człowieka.</w:t>
      </w:r>
    </w:p>
    <w:p>
      <w:pPr>
        <w:pStyle w:val="NormalnyWeb"/>
        <w:spacing w:lineRule="auto" w:line="360" w:before="0" w:after="0"/>
        <w:ind w:firstLine="708"/>
        <w:jc w:val="both"/>
        <w:rPr/>
      </w:pPr>
      <w:r>
        <w:rPr/>
        <w:t>Polityka społeczna to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zespół wzajemnie powiązanych działań administracji publicznej </w:t>
        <w:br/>
        <w:t>i partnerów społeczno-gospodarczych</w:t>
      </w:r>
      <w:r>
        <w:rPr/>
        <w:t xml:space="preserve"> podejmowanych i realizowanych w zakresie zatrudnienia, zabezpieczenia społecznego, edukacji, zdrowia i mieszkalnictwa</w:t>
      </w:r>
      <w:r>
        <w:rPr>
          <w:b/>
        </w:rPr>
        <w:t xml:space="preserve">, </w:t>
      </w:r>
      <w:r>
        <w:rPr>
          <w:rStyle w:val="StrongEmphasis"/>
          <w:b w:val="false"/>
        </w:rPr>
        <w:t>których celem głównym jest integracja społeczna oparta na dialogu i wiedzy.</w:t>
      </w:r>
    </w:p>
    <w:p>
      <w:pPr>
        <w:pStyle w:val="NormalnyWeb"/>
        <w:spacing w:lineRule="auto" w:line="360" w:before="0" w:after="0"/>
        <w:jc w:val="both"/>
        <w:rPr/>
      </w:pPr>
      <w:r>
        <w:rPr/>
        <w:t>Krajowy Program „Zabezpieczenie społeczne i integracja społeczna na lata 2006-2008”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Aktywna polityka społeczna wymaga zaangażowania środowisk lokalnych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i/>
          <w:iCs/>
        </w:rPr>
        <w:t>Sprzyjać temu ma rozbudowa i kształtowanie dobrej jakości służb społecznych, a także rozwój współpracy służb społecznych z organizacjami pozarządowymi</w:t>
      </w:r>
      <w:r>
        <w:rPr>
          <w:rStyle w:val="FootnoteCharacters"/>
          <w:rStyle w:val="FootnoteAnchor"/>
          <w:i/>
          <w:iCs/>
        </w:rPr>
        <w:footnoteReference w:id="2"/>
      </w:r>
      <w:r>
        <w:rPr>
          <w:i/>
          <w:iCs/>
        </w:rPr>
        <w:t>.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i/>
          <w:iCs/>
        </w:rPr>
        <w:t xml:space="preserve"> </w:t>
      </w:r>
      <w:r>
        <w:rPr/>
        <w:t xml:space="preserve">Krajowy Program „Zabezpieczenie społeczne i integracja społeczna na lata 2006-2008” </w:t>
      </w:r>
      <w:r>
        <w:rPr>
          <w:i/>
          <w:iCs/>
        </w:rPr>
        <w:t xml:space="preserve">Drugim narzędziem będzie, wprowadzony od 2007 roku, Projekt </w:t>
      </w:r>
      <w:r>
        <w:rPr>
          <w:rStyle w:val="StrongEmphasis"/>
          <w:i/>
          <w:iCs/>
        </w:rPr>
        <w:t>aktywizacji lokalnej</w:t>
      </w:r>
      <w:r>
        <w:rPr>
          <w:i/>
          <w:iCs/>
        </w:rPr>
        <w:t xml:space="preserve"> adresowany do osób </w:t>
        <w:br/>
        <w:t xml:space="preserve">w ramach konkretnego środowiska lokalnego.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Program Aktywności Lokalnej dla Gminy Goworowo jest odpowiedzią na cel, jaki został nakreślony w Strategii Lizbońskiej dotyczący spójności społecznej i realizujący się </w:t>
        <w:br/>
        <w:t xml:space="preserve">w kształtowaniu nowego aktywnego państwa socjalnego. W tym wymiarze </w:t>
      </w:r>
      <w:r>
        <w:rPr>
          <w:i/>
        </w:rPr>
        <w:t xml:space="preserve">„konieczne staje się, więc inwestowanie w kapitał ludzki oraz kapitał społeczny, czyli inwestowanie w ludzi </w:t>
        <w:br/>
        <w:t>i w budowanie związków między nimi, w ich wzajemne zaufanie i zaangażowanie w sprawy wspólnoty, a więc to, co jest na równi z kapitałem finansowym podstawą rozwoju lokalnego. Poczucie tożsamości, przynależności i zaangażowania na rzecz małej ojczyzny jest podstawą świadomego obywatelstwa”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Program Aktywności Lokalnej dla Gminy Goworowo jest też odpowiedzią na wyzwania stawiane w Strategii Rozwoju Kraju 2007 – 2015, w której czytamy: </w:t>
      </w:r>
      <w:r>
        <w:rPr>
          <w:i/>
        </w:rPr>
        <w:t xml:space="preserve">„Jednym z elementów Strategii jest budowanie zintegrowanych i obywatelsko świadomych wspólnot przede wszystkim na poziomie lokalnym. Ważne jest wspieranie inicjatyw w zakresie lokalnego rozwoju/…/. Istotnym celem rządu i samorządu terytorialnego powinno być umacnianie kapitału społecznego oraz wspieranie społeczeństwa obywatelskiego – możliwości artykulacji interesów i potrzeb obywateli oraz działania na rzecz ich realizacji m.in. poprzez społeczną samoorganizację. Potrzebne będzie kształtowanie infrastruktury obywatelskiej takiej, jak np. centra wolontariatu, dostęp do bezpłatnego poradnictwa obywatelskiego i informacji oraz miejsca, gdzie inkubować się mogą inicjatywy obywatelskie. System ładu publicznego i bezpieczeństwa będzie oparty </w:t>
        <w:br/>
        <w:t>o współpracę władz centralnych z samorządem terytorialnym oraz wspólnotami lokalnymi”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2240" w:h="15840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II. NAWIĄZANIE DO DOKUMENTÓW STRATEGICZNYCH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 xml:space="preserve">Program Aktywności Lokalnej dla Gminy Goworowo na lata 2008 – 2013 jest dokumentem wynikającym i zgodnym z: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USTAWĄ Z DNIA 12 MARCA 2004 R. O POMOCY SPOŁECZNEJ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 xml:space="preserve">(art. 3 pkt.2), </w:t>
      </w:r>
      <w:r>
        <w:rPr/>
        <w:t>który mówi:</w:t>
      </w:r>
      <w:r>
        <w:rPr>
          <w:b/>
        </w:rPr>
        <w:t xml:space="preserve"> </w:t>
      </w:r>
      <w:r>
        <w:rPr/>
        <w:t xml:space="preserve">„Zadaniem pomocy społecznej jest zapobieganie sytuacjom, </w:t>
        <w:br/>
        <w:t>o których mowa w art.2 ust.1, przez podejmowanie działań zmierzających do życiowego usamodzielnienia osób i rodzin oraz</w:t>
      </w:r>
      <w:r>
        <w:rPr>
          <w:b/>
        </w:rPr>
        <w:t xml:space="preserve"> ich integracji ze środowiskiem.”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ag3wek6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RODOWĄ STRATEGIĄ INTEGRACJI SPOŁECZNEJ DLA POLSKI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spacing w:lineRule="auto" w:line="360"/>
        <w:ind w:firstLine="360"/>
        <w:jc w:val="both"/>
        <w:rPr/>
      </w:pPr>
      <w:r>
        <w:rPr/>
        <w:t>Celem założonym w powyższej jest: „</w:t>
      </w:r>
      <w:r>
        <w:rPr>
          <w:color w:val="000000"/>
        </w:rPr>
        <w:t xml:space="preserve">wspierania integracji społecznej, aby uniknąć pojawienia się trwale zmarginalizowanej klasy ludzi niezdolnych do funkcjonowania </w:t>
        <w:br/>
        <w:t>w społeczeństwie” (str.10).</w:t>
      </w:r>
    </w:p>
    <w:p>
      <w:pPr>
        <w:pStyle w:val="TextBody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Cel ten ma być osiągnięty przez: „zachęcanie wszystkich obywateli do społecznej odpowiedzialności i aktywnego zaangażowania w walce przeciw społecznemu wykluczeniu” </w:t>
        <w:br/>
        <w:t xml:space="preserve">(str. 11). „Promowanie i motywowanie do działania przez same osoby zagrożone wykluczeniem lub wykluczone. </w:t>
      </w:r>
    </w:p>
    <w:p>
      <w:pPr>
        <w:pStyle w:val="Normal"/>
        <w:autoSpaceDE w:val="false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 xml:space="preserve">Promowanie i motywowanie do pracy społecznej na rzecz integracji swego środowiska, pomocy osobom zagrożonych ubóstwem i wykluczeniem społecznym oraz samopomocy” </w:t>
        <w:br/>
        <w:t>(str. 64)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2240" w:h="15840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>
          <w:b/>
          <w:bCs/>
        </w:rPr>
        <w:t>STRATEGIĄ POLITYKI SPOŁECZNEJ NA LATA 2007 – 2013,</w:t>
      </w:r>
      <w:r>
        <w:rPr>
          <w:b/>
        </w:rPr>
        <w:t xml:space="preserve"> MINISTERSTWO POLITYKI SPOŁECZNEJ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 xml:space="preserve"> „</w:t>
      </w:r>
      <w:r>
        <w:rPr/>
        <w:t>Celami Strategii Polityki Społecznej rządu w latach 2007 – 2013 jest zbudowanie zintegrowanego systemu polityki państwa prowadzącej do ułatwienia wszystkim obywatelom równego dostępu do praw społecznych, poprawy warunków powstawania i funkcjonowania rodzin oraz wsparcia grup i osób zagrożonych wykluczeniem społecznym przy zapewnieniu demokratycznego współuczestnictwa obywateli” (str. 21)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Cele te będą realizowane poprzez: „kształtowanie świadomości obywatelskiej; promocję działań prospołecznych (wolontariatu, filantropii); wspieranie inicjatyw lokalnych, jako formy skutecznego rozwiązywania problemów lokalnych; aktywizację wspólnot na rzecz uczestnictwa w życiu publicznym; wspieranie samopomocowych form rozwiązywania problemów społecznych” (str. 38-39)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STRATEGIĄ WSPIERANIA ROZWOJU SPOŁECZEŃSTWA OBYWATELSKIEGO NA LATA 2007-2013, MINISTERSTWO PRACY </w:t>
        <w:br/>
        <w:t>I POLITYKI SPOŁECZNEJ</w:t>
      </w:r>
    </w:p>
    <w:p>
      <w:pPr>
        <w:pStyle w:val="TextBody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„</w:t>
      </w:r>
      <w:r>
        <w:rPr/>
        <w:t>Wsparcie dla budowy społeczeństwa obywatelskiego powinno być widoczne przede wszystkim na poziomie lokalnym poprzez tworzenie lokalnej infrastruktury służącej działaniom obywatelskim” (str. 24). Realizowane ono będzie poprzez: „wspieranie inicjatyw lokalnych jako formy skutecznego rozwiązywania problemów lokalnych, aktywizacja wspólnot na rzecz uczestnictwa w życiu publicznym; wspieranie samopomocowych form rozwiązywania problemów społecznych; wspieranie rozwoju lokalnych inicjatyw w zakresie tworzenia ośrodków aktywizacji społeczno-kulturalnej; wspieranie działań mających na celu zwiększenie zaangażowania mieszkańców w rozwiązywanie konkretnych problemów społecznych; wspieraniu inicjatywy sprzyjających wzmacnianiu więzi społecznych i lokalnej solidarności społecznej” (str. 24-29)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i/>
          <w:i/>
          <w:iCs/>
        </w:rPr>
      </w:pPr>
      <w:r>
        <w:rPr>
          <w:b/>
        </w:rPr>
        <w:t>PROGRAMEM OPERACYJNYM KAPITAŁ LUDZKI NARODOWE STRATEGICZNE RAMY ODNIESIENIA 2007–2013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W którym mowa o instrumentach integracyjnych str. 33: „</w:t>
      </w:r>
      <w:r>
        <w:rPr>
          <w:iCs/>
        </w:rPr>
        <w:t xml:space="preserve">Ważnym narzędziem na rzecz </w:t>
      </w:r>
      <w:r>
        <w:rPr>
          <w:b/>
          <w:bCs/>
          <w:iCs/>
        </w:rPr>
        <w:t>integracji lokalnej jest projekt CAL</w:t>
      </w:r>
      <w:r>
        <w:rPr>
          <w:iCs/>
        </w:rPr>
        <w:t xml:space="preserve"> (Centra Aktywności Lokalnej) wspierający aktywizację społeczną”.</w:t>
      </w:r>
    </w:p>
    <w:p>
      <w:pPr>
        <w:pStyle w:val="Heading1"/>
        <w:spacing w:lineRule="auto" w:line="360"/>
        <w:ind w:left="36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0"/>
          <w:numId w:val="11"/>
        </w:numPr>
        <w:spacing w:lineRule="auto" w:line="360"/>
        <w:jc w:val="both"/>
        <w:rPr/>
      </w:pPr>
      <w:r>
        <w:rPr>
          <w:smallCaps/>
          <w:sz w:val="24"/>
        </w:rPr>
        <w:t>KRAJOWYM PROGRAMEM</w:t>
      </w:r>
      <w:r>
        <w:rPr>
          <w:caps/>
          <w:sz w:val="24"/>
        </w:rPr>
        <w:t xml:space="preserve"> „</w:t>
      </w:r>
      <w:r>
        <w:rPr>
          <w:smallCaps/>
          <w:sz w:val="24"/>
        </w:rPr>
        <w:t xml:space="preserve">ZABEZPIECZENIE SPOŁECZNE </w:t>
        <w:br/>
        <w:t xml:space="preserve">I INTEGRACJA SPOŁECZNA NA LATA 2006 - 2008”,  </w:t>
      </w:r>
      <w:r>
        <w:rPr>
          <w:sz w:val="24"/>
        </w:rPr>
        <w:t xml:space="preserve">MINISTERSTWO PRACY </w:t>
        <w:br/>
        <w:t>I POLITYKI SPOŁECZNEJ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którym czytamy na str. 38: „Od 2007 roku planuje się również wprowadzanie nowego narzędzia pracy socjalnej pod nazwą </w:t>
      </w:r>
      <w:r>
        <w:rPr>
          <w:b/>
          <w:iCs/>
        </w:rPr>
        <w:t>Program aktywizacji lokalnej</w:t>
      </w:r>
      <w:r>
        <w:rPr>
          <w:iCs/>
        </w:rPr>
        <w:t xml:space="preserve"> </w:t>
      </w:r>
      <w:r>
        <w:rPr>
          <w:bCs/>
          <w:iCs/>
        </w:rPr>
        <w:t xml:space="preserve">adresowanego do osób </w:t>
        <w:br/>
        <w:t>w ramach konkretnego środowiska lokalnego”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O ZASADACH PROWADZENIA POLITYKI SPOŁECZNEJ” PROJEKT USTAW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W uzasadnieniu do ustawy (str. 19) czytamy:</w:t>
      </w:r>
      <w:r>
        <w:rPr>
          <w:iCs/>
        </w:rPr>
        <w:t xml:space="preserve"> „Nowym narzędziem aktywnej integracji będzie </w:t>
      </w:r>
      <w:r>
        <w:rPr>
          <w:b/>
          <w:bCs/>
          <w:iCs/>
        </w:rPr>
        <w:t>program aktywizacji lokalnej</w:t>
      </w:r>
      <w:r>
        <w:rPr>
          <w:iCs/>
        </w:rPr>
        <w:t xml:space="preserve"> (art. 29 pkt. 16) wzorowany na metodzie </w:t>
      </w:r>
      <w:r>
        <w:rPr>
          <w:b/>
          <w:bCs/>
          <w:iCs/>
        </w:rPr>
        <w:t>Centrum Aktywności Lokalnej</w:t>
      </w:r>
      <w:r>
        <w:rPr>
          <w:iCs/>
        </w:rPr>
        <w:t xml:space="preserve">, która jest realizowana w wielu ośrodkach pomocy społecznej. Program ten skierowany będzie do grup osób w ramach konkretnego środowiska lokalnego”. </w:t>
      </w:r>
    </w:p>
    <w:p>
      <w:pPr>
        <w:pStyle w:val="Normal"/>
        <w:spacing w:lineRule="auto" w:line="360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</w:rPr>
      </w:pPr>
      <w:r>
        <w:rPr>
          <w:b/>
        </w:rPr>
        <w:t>ZAŁOŻENIAMI DO REFORMY SYSTEMU INTEGRACJI SPOŁECZNEJ ORAZ SŁUŻB SPOŁECZNYCH, MINISTERSTWO PRACY I POLITYKI SPOŁECZNEJ (PROJEKT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firstLine="360"/>
        <w:jc w:val="both"/>
        <w:rPr/>
      </w:pPr>
      <w:r>
        <w:rPr/>
        <w:t xml:space="preserve">Widnieje (str. 9): „Ważnym obecnie narzędziem na rzecz integracji lokalnej jest </w:t>
      </w:r>
      <w:r>
        <w:rPr>
          <w:b/>
        </w:rPr>
        <w:t>projekt CAL</w:t>
      </w:r>
      <w:r>
        <w:rPr/>
        <w:t xml:space="preserve"> (Centra Aktywności Lokalnej) wspierający aktywizację społeczną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>
          <w:b/>
          <w:b/>
        </w:rPr>
      </w:pPr>
      <w:r>
        <w:rPr>
          <w:b/>
          <w:iCs/>
        </w:rPr>
        <w:t>STRATEGIĄ ROZWOJU WOJEWÓDZTWA MAZOWIECKIEGO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W której ujęto, jako jeden z celów: „</w:t>
      </w:r>
      <w:r>
        <w:rPr>
          <w:bCs/>
        </w:rPr>
        <w:t>Rozwój społeczeństwa obywatelskiego oraz kształtowanie wizerunku regionu”, dalej czytamy: „</w:t>
      </w:r>
      <w:r>
        <w:rPr/>
        <w:t>Rozwój kreatywnego i obywatelskiego społeczeństwa będzie ważną determinantą rozwoju województwa. Przyczyni się do wzrostu jego konkurencyjności i aktywności obywatelskiej jego mieszkańców /…/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el ten będzie realizowany poprzez następujące działania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inicjowanie i wspieranie działań służących kształtowaniu postaw obywatelskich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wspieranie promocji działań prospołecznych, wolontariackich i filantropijnych” (str. 55)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smallCaps/>
          <w:sz w:val="24"/>
          <w:szCs w:val="24"/>
        </w:rPr>
        <w:t>STRATEGIĄ ROZWIĄZYWANIA PROBLEMÓW Z ZAKRESU POMOCY SPOŁECZNEJ W POWIECIE OSTROŁĘCKIM NA LATA 2007 – 20013</w:t>
        <w:tab/>
      </w:r>
    </w:p>
    <w:p>
      <w:pPr>
        <w:pStyle w:val="Heading"/>
        <w:ind w:left="360" w:hanging="0"/>
        <w:jc w:val="both"/>
        <w:rPr>
          <w:rStyle w:val="StrongEmphasis"/>
          <w:rFonts w:ascii="Times New Roman" w:hAnsi="Times New Roman" w:cs="Times New Roman"/>
          <w:smallCaps/>
          <w:sz w:val="24"/>
          <w:szCs w:val="24"/>
        </w:rPr>
      </w:pPr>
      <w:r>
        <w:rPr/>
      </w:r>
    </w:p>
    <w:p>
      <w:pPr>
        <w:pStyle w:val="Head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mallCaps/>
          <w:sz w:val="24"/>
          <w:szCs w:val="24"/>
        </w:rPr>
        <w:t xml:space="preserve">W której zawarto: </w:t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mallCaps/>
          <w:sz w:val="24"/>
          <w:szCs w:val="24"/>
        </w:rPr>
        <w:t xml:space="preserve">w celu strategicznym nr 1-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odejmowanie działań na rzecz osób i rodzin żyjących w ubóstwie z uwzględnieniem inicjatyw zmierzających do ograniczenia zjawiska wykluczenia społecznego, </w:t>
      </w:r>
    </w:p>
    <w:p>
      <w:pPr>
        <w:pStyle w:val="Normal"/>
        <w:spacing w:lineRule="auto" w:line="360"/>
        <w:jc w:val="both"/>
        <w:rPr/>
      </w:pPr>
      <w:r>
        <w:rPr/>
        <w:t xml:space="preserve">cele szczegółowe: </w:t>
      </w:r>
    </w:p>
    <w:p>
      <w:pPr>
        <w:pStyle w:val="Normal"/>
        <w:spacing w:lineRule="auto" w:line="360"/>
        <w:jc w:val="both"/>
        <w:rPr/>
      </w:pPr>
      <w:r>
        <w:rPr/>
        <w:t>Aktywizowanie społeczno-zawodowe osób i grup zagrożonych wykluczeniem w celu zmniejszenia zjawiska marginalizacji poprzez: rozpowszechnienie form integracji społecznej przez pracę oraz różnorodne rodzaje aktywności społecznej;</w:t>
      </w:r>
    </w:p>
    <w:p>
      <w:pPr>
        <w:pStyle w:val="Normal"/>
        <w:spacing w:lineRule="auto" w:line="360"/>
        <w:jc w:val="both"/>
        <w:rPr/>
      </w:pPr>
      <w:r>
        <w:rPr/>
        <w:t>Inicjowanie rozwoju grup samopomocowych oraz działań środowiskowych wspierających rodzinę poprzez: wspieranie działań aktywizująco - integrujących społeczność lokalną dla rozwiązywania problemów lokalnych; rozwijanie samopomocy lokalnej oraz rodzin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celu strategicznym nr 4 -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</w:footnotePr>
          <w:type w:val="nextPage"/>
          <w:pgSz w:w="12240" w:h="15840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  <w:t>Wyrównywanie szans osób niepełnosprawnych i przeciwdziałanie wykluczeniu społecznemu poprzez zmianę ich warunków życiowych w sferze emocjonalnej i bytowej.</w:t>
      </w:r>
    </w:p>
    <w:p>
      <w:pPr>
        <w:pStyle w:val="Normal"/>
        <w:spacing w:lineRule="auto" w:line="360"/>
        <w:jc w:val="both"/>
        <w:rPr/>
      </w:pPr>
      <w:r>
        <w:rPr/>
        <w:t>cele szczegółowe:</w:t>
      </w:r>
    </w:p>
    <w:p>
      <w:pPr>
        <w:pStyle w:val="Normal"/>
        <w:spacing w:lineRule="auto" w:line="360"/>
        <w:jc w:val="both"/>
        <w:rPr/>
      </w:pPr>
      <w:r>
        <w:rPr/>
        <w:t>Umożliwienie osobom niepełnosprawnym udziału w życiu społecznym, artystycznym, kulturalnym oraz w sporcie, rekreacji i turystyce poprzez: wspieranie lokalnych działań integracyjnych, włączających osoby z ograniczoną sprawnością w życie społeczności, której są członkam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celu strategicznym nr 7 -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spokojenie potrzeb osób starszych w zakresie opieki i wsparcia oraz zapobieganie wycofaniu się z życia społecznego.</w:t>
      </w:r>
    </w:p>
    <w:p>
      <w:pPr>
        <w:pStyle w:val="Normal"/>
        <w:spacing w:lineRule="auto" w:line="360"/>
        <w:jc w:val="both"/>
        <w:rPr/>
      </w:pPr>
      <w:r>
        <w:rPr/>
        <w:t>cele szczegółowe:</w:t>
      </w:r>
    </w:p>
    <w:p>
      <w:pPr>
        <w:pStyle w:val="Normal"/>
        <w:spacing w:lineRule="auto" w:line="360"/>
        <w:jc w:val="both"/>
        <w:rPr/>
      </w:pPr>
      <w:r>
        <w:rPr/>
        <w:t>Podniesienie poziomu i rozwój usług dla osób starych, świadczonych w miejscu zamieszkania poprzez: rozwój lokalnych form wsparcia i pomocy środowiskowej, w tym klubów seniora, dziennych domów pobytu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Heading"/>
        <w:jc w:val="both"/>
        <w:rPr>
          <w:rStyle w:val="StrongEmphasis"/>
          <w:rFonts w:ascii="Times New Roman" w:hAnsi="Times New Roman" w:cs="Times New Roman"/>
          <w:smallCaps/>
          <w:sz w:val="24"/>
          <w:szCs w:val="24"/>
        </w:rPr>
      </w:pPr>
      <w:r>
        <w:rPr/>
      </w:r>
    </w:p>
    <w:p>
      <w:pPr>
        <w:pStyle w:val="Heading"/>
        <w:numPr>
          <w:ilvl w:val="0"/>
          <w:numId w:val="11"/>
        </w:numPr>
        <w:jc w:val="both"/>
        <w:rPr/>
      </w:pPr>
      <w:r>
        <w:rPr>
          <w:rStyle w:val="StrongEmphasis"/>
          <w:rFonts w:cs="Times New Roman" w:ascii="Times New Roman" w:hAnsi="Times New Roman"/>
          <w:smallCaps/>
          <w:sz w:val="24"/>
          <w:szCs w:val="24"/>
        </w:rPr>
        <w:t>STRATEGIĄ INTEGRACJI I ROZWIĄZYWANIA PROBLEMÓW SPOŁECZNYCH GMINY GOWOROWO NA LATA 2006 - 2013</w:t>
      </w:r>
    </w:p>
    <w:p>
      <w:pPr>
        <w:pStyle w:val="Heading"/>
        <w:ind w:left="360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mallCaps/>
          <w:sz w:val="24"/>
          <w:szCs w:val="24"/>
        </w:rPr>
      </w:pPr>
      <w:r>
        <w:rPr/>
      </w:r>
    </w:p>
    <w:p>
      <w:pPr>
        <w:pStyle w:val="Heading"/>
        <w:ind w:first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mallCaps/>
          <w:sz w:val="24"/>
          <w:szCs w:val="24"/>
        </w:rPr>
        <w:t xml:space="preserve">W której przyjęto misję strategiczną: </w:t>
      </w:r>
    </w:p>
    <w:p>
      <w:pPr>
        <w:pStyle w:val="TextBody"/>
        <w:spacing w:lineRule="auto" w:line="360"/>
        <w:jc w:val="both"/>
        <w:rPr/>
      </w:pPr>
      <w:r>
        <w:rPr/>
        <w:t>„</w:t>
      </w:r>
      <w:r>
        <w:rPr/>
        <w:t>Zapewnienie mieszkańcom gminy Goworowo warunków sprzyjających rozwojowi osobistemu oraz przeciwdziałanie wykluczeniu społecznemu poprzez stworzenie sprawnego systemu umożliwiającego osobom i rodzinom przezwyciężanie sytuacji trudnych”.</w:t>
      </w:r>
      <w:r>
        <w:rPr>
          <w:rStyle w:val="StrongEmphasis"/>
          <w:b w:val="false"/>
          <w:smallCaps/>
        </w:rPr>
        <w:t xml:space="preserve"> </w:t>
      </w:r>
    </w:p>
    <w:p>
      <w:pPr>
        <w:pStyle w:val="Heading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mallCaps/>
          <w:sz w:val="24"/>
          <w:szCs w:val="24"/>
        </w:rPr>
        <w:t xml:space="preserve">Powyższa misja będzie realizowana poprzez następujące cele strategiczne dla gminy: </w:t>
      </w:r>
    </w:p>
    <w:p>
      <w:pPr>
        <w:pStyle w:val="Normal"/>
        <w:spacing w:lineRule="auto" w:line="360"/>
        <w:jc w:val="both"/>
        <w:rPr/>
      </w:pPr>
      <w:r>
        <w:rPr>
          <w:b/>
        </w:rPr>
        <w:t>„</w:t>
      </w:r>
      <w:r>
        <w:rPr>
          <w:b/>
        </w:rPr>
        <w:t>Wzmacnianie zdolności grup i społeczności lokalnych do samodzielnego rozwiązania własnych problemów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le szczegółowe:</w:t>
      </w:r>
    </w:p>
    <w:p>
      <w:pPr>
        <w:pStyle w:val="TextBody"/>
        <w:numPr>
          <w:ilvl w:val="0"/>
          <w:numId w:val="9"/>
        </w:numPr>
        <w:autoSpaceDE w:val="true"/>
        <w:spacing w:lineRule="auto" w:line="360"/>
        <w:jc w:val="both"/>
        <w:rPr>
          <w:b/>
          <w:b/>
          <w:bCs/>
        </w:rPr>
      </w:pPr>
      <w:r>
        <w:rPr>
          <w:bCs/>
        </w:rPr>
        <w:t>I</w:t>
      </w:r>
      <w:r>
        <w:rPr/>
        <w:t>nicjowanie integracji społeczności lokalnej.</w:t>
      </w:r>
    </w:p>
    <w:p>
      <w:pPr>
        <w:pStyle w:val="TextBody"/>
        <w:numPr>
          <w:ilvl w:val="0"/>
          <w:numId w:val="9"/>
        </w:numPr>
        <w:autoSpaceDE w:val="true"/>
        <w:spacing w:lineRule="auto" w:line="360"/>
        <w:jc w:val="both"/>
        <w:rPr>
          <w:b/>
          <w:b/>
          <w:bCs/>
        </w:rPr>
      </w:pPr>
      <w:r>
        <w:rPr/>
        <w:t>Diagnozowanie potrzeb i problemów społeczności lokalnych.</w:t>
      </w:r>
    </w:p>
    <w:p>
      <w:pPr>
        <w:pStyle w:val="TextBody"/>
        <w:numPr>
          <w:ilvl w:val="0"/>
          <w:numId w:val="9"/>
        </w:numPr>
        <w:autoSpaceDE w:val="true"/>
        <w:spacing w:lineRule="auto" w:line="360"/>
        <w:jc w:val="both"/>
        <w:rPr>
          <w:b/>
          <w:b/>
          <w:bCs/>
        </w:rPr>
      </w:pPr>
      <w:r>
        <w:rPr/>
        <w:t>Wspomaganie inicjatyw społecznych i inspirowanie rozwoju idei samopomocy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III.</w:t>
      </w:r>
      <w:r>
        <w:rPr>
          <w:b/>
        </w:rPr>
        <w:t xml:space="preserve"> CELE PROGRAMU ORAZ KIERUNKI DZIAŁAŃ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</w:rPr>
        <w:t>Celem nadrzędnym Programu Aktywności Lokalnej jest realizowanie polityki integracji społecznej, zależnej od inicjatyw obywatelskich oraz dialogu obywatelskiego, w kierunku</w:t>
      </w:r>
      <w:r>
        <w:rPr/>
        <w:t xml:space="preserve"> kształtowania demokratycznego ładu społecznego w środowisku lokalnym</w:t>
      </w:r>
      <w:r>
        <w:rPr>
          <w:b/>
          <w:bCs/>
        </w:rPr>
        <w:t xml:space="preserve"> </w:t>
      </w:r>
      <w:r>
        <w:rPr/>
        <w:t xml:space="preserve">poprzez aktywizowanie i integrowanie lokalnej społeczności ze szczególnym uwzględnieniem </w:t>
      </w:r>
      <w:r>
        <w:rPr>
          <w:bCs/>
        </w:rPr>
        <w:t xml:space="preserve">osób, grup i </w:t>
      </w:r>
      <w:r>
        <w:rPr/>
        <w:t>środowisk</w:t>
      </w:r>
      <w:r>
        <w:rPr>
          <w:bCs/>
        </w:rPr>
        <w:t xml:space="preserve"> będących w procesie wykluczenia społecznego lub</w:t>
      </w:r>
      <w:r>
        <w:rPr>
          <w:b/>
          <w:bCs/>
        </w:rPr>
        <w:t xml:space="preserve"> </w:t>
      </w:r>
      <w:r>
        <w:rPr/>
        <w:t>zagrożonych wykluczeniem społecznym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le szczegółowe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stworzenie warunków do powstania inicjatyw i struktur funkcjonujących na rzecz społeczności lokalnej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</w:t>
      </w:r>
      <w:r>
        <w:rPr>
          <w:bCs/>
        </w:rPr>
        <w:t xml:space="preserve"> </w:t>
      </w:r>
      <w:r>
        <w:rPr/>
        <w:t xml:space="preserve">aktywna integracja osób zagrożonych wykluczeniem społecznym i ich otoczenia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wsparcie postaw obywatelskich poprzez promocję działań prospołecznych, dostęp do informacji o uprawnieniach oraz edukację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) stworzenie płaszczyzny </w:t>
      </w:r>
      <w:r>
        <w:rPr>
          <w:bCs/>
        </w:rPr>
        <w:t>dialogu obywatelskiego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) poprawa jakości życia poprzez zaspokojenie potrzeb społecznych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Kierunki działa</w:t>
      </w:r>
      <w:r>
        <w:rPr>
          <w:b/>
        </w:rPr>
        <w:t>ń: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ele programu realizowane będą poprzez podejmowanie następujących działań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romowanie, wspieranie i realizowanie projektów aktywizujących i integrujących społeczność lokalną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romowanie i wspieranie projektów realizowanych w partnerstwi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tworzenie i promowanie pracy w partnerstwi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otwarcie instytucji samorządowych na współpracę z instytucjami pozarządowymi i lokalną społecznością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) wpieranie lokalnych inicjatyw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) wspieranie lokalnych liderów poprzez pomoc techniczną i dostęp do informacj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) aktywizację, integrację i wykorzystanie potencjału osób starszych w środowisku lokalnym - promocja działań wspierających więzi pokoleniow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) promocję działań prospołecznych, dostęp do informacji o uprawnieniach oraz edukację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) poprawę dostępu do informacji publicznej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) wspieranie rozwoju informacji obywatelskiej, wolontariatu, grup wsparcia, samopomocy oraz grup edukacyjnych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) promowanie zasad pomocniczości, partycypacji i postaw humanitarnych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2) systematyczne badanie potrzeb mieszkańców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3) realizację programu Ośrodek Pomocy Społecznej jako Centrum Aktywności Lokalnej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4) realizację programu Ośrodek Pomocy Społecznej jako Gminnego Centrum Wolontariat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16) inne wynikające z aktualnych potrzeb i zgodne z celami programu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IV. ODBIORCY PROGRAMU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Program skierowany jest do mieszkańców gminy Goworowo, w tym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członków danej społeczności lokalnej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osób z konkretnego środowisk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osób wykluczonych oraz zagrożonych wykluczeniem społecznym i ich otoczenia, czyli różnych grup społecznych, w świetle zdiagnozowanych potrzeb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V. METODY PRACY WYKORZYSTYWANE DO REALIZACJI PROGRAMU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W ramach programu przewiduje się zastosowanie: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</w:rPr>
      </w:pPr>
      <w:r>
        <w:rPr>
          <w:b/>
        </w:rPr>
        <w:t>METODY CAL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/>
      </w:r>
    </w:p>
    <w:p>
      <w:pPr>
        <w:pStyle w:val="Footnote"/>
        <w:spacing w:lineRule="auto" w:line="36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AL jest to program promujący nową metodę działania instytucji publicznej w środowisku lokalnym, w której priorytetem jest realizowanie działań na rzecz miejscowości lub osiedla przez zaangażowanie samych mieszkańców. 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2240" w:h="15840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</w:rPr>
      </w:pPr>
      <w:r>
        <w:rPr>
          <w:b/>
        </w:rPr>
        <w:t>INSTRUMENTÓW AKTYWNEJ INTEGRACJI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Szereg instrumentów aktywizacyjnych z zakresu aktywizacji zawodowej, edukacyjnej, zdrowotnej i społecznej, o której mowa w zasadach przygotowania, realizacji rozliczania projektów systemowych Ośrodków Pomocy Społecznej, Powiatowych Centrów Pomocy Rodzinie oraz Regionalnego Ośrodka Polityki Społecznej w ramach programu Operacyjnego Kapitał Ludzki 2007 - 2013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b/>
        </w:rPr>
        <w:t>ŚRODOWISKOWEJ PRACY SOCJALNEJ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 xml:space="preserve">Działania realizowane przez pracownika socjalnego, mające na celu pomoc osobom </w:t>
        <w:br/>
        <w:t>i rodzinom we wzmacnianiu lub odzyskiwaniu zdolności do funkcjonowania w społeczeństwie poprzez pełnienie odpowiednich ról społecznych oraz tworzenie warunków sprzyjających temu celowi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</w:rPr>
      </w:pPr>
      <w:r>
        <w:rPr>
          <w:b/>
        </w:rPr>
        <w:t>DZIAŁAŃ O CHARAKTERZE ŚRODOWISKOWYM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Inicjatywy integrujące obejmujące miedzy innymi, badania, opracowania, analizy, edukacje społeczna i obywatelska, spotkania konsultacje, debaty, organizowanie i inspirowanie do udziału mieszkańców w imprezach i spotkaniach w szczególności o charakterze integracyjnym, edukacyjnym, kulturalnym, sportowym, ekologicznym i turystycznym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</w:rPr>
        <w:t>VI. REALIZATORZY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Realizatorem zadań Programu Aktywności Lokalnej jest: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>Gminny Ośrodek Pomocy Społecznej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>Rada Gminy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>Urząd Gminy w Goworowie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>Szkoły Podstawowe i Gimnazja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 xml:space="preserve">Zespół Szkół Powiatowych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>Posterunek Policji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>Gminny Ośrodek Kultury, Sportu i Rekreacji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>Placówki Służby Zdrowia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>Kluby sportowe działające na terenie gminy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>Organizacje pozarządowe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>Parafie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I. HARMONOGRAM DZIAŁAŃ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hanging="180"/>
        <w:jc w:val="both"/>
        <w:rPr/>
      </w:pPr>
      <w:r>
        <w:rPr/>
        <w:t xml:space="preserve">1) Rozpoznanie </w:t>
      </w:r>
      <w:r>
        <w:rPr>
          <w:rFonts w:eastAsia="TimesNewRoman;Arial Unicode MS"/>
        </w:rPr>
        <w:t>ś</w:t>
      </w:r>
      <w:r>
        <w:rPr/>
        <w:t>rodowiska lokalnego w formie „badania i działania”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badania, opracowywanie programów, ekspertyz, analiz, wydawnictw i konkursów związanych z przygotowaniem i realizacją programu;</w:t>
      </w:r>
    </w:p>
    <w:p>
      <w:pPr>
        <w:pStyle w:val="Normal"/>
        <w:autoSpaceDE w:val="false"/>
        <w:spacing w:lineRule="auto" w:line="360"/>
        <w:ind w:hanging="180"/>
        <w:jc w:val="both"/>
        <w:rPr/>
      </w:pPr>
      <w:r>
        <w:rPr/>
        <w:t xml:space="preserve">2) Rozwijanie komunikacji społecznej w </w:t>
      </w:r>
      <w:r>
        <w:rPr>
          <w:rFonts w:eastAsia="TimesNewRoman;Arial Unicode MS"/>
        </w:rPr>
        <w:t>ś</w:t>
      </w:r>
      <w:r>
        <w:rPr/>
        <w:t>rodowisku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edukacja społeczna i obywatelska, w tym organizowanie spotkań, konsultacji, działań edukacyjnych i debat społecznych dla mieszkańców;</w:t>
      </w:r>
    </w:p>
    <w:p>
      <w:pPr>
        <w:pStyle w:val="Normal"/>
        <w:autoSpaceDE w:val="false"/>
        <w:spacing w:lineRule="auto" w:line="360"/>
        <w:ind w:hanging="180"/>
        <w:jc w:val="both"/>
        <w:rPr/>
      </w:pPr>
      <w:r>
        <w:rPr/>
        <w:t>3) Promowanie pracy woluntarystycznej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/>
        <w:t>organizacja i finansowanie usług wspierających animację lokalną, w tym animator lokalny, lider klubu integracji społecznej, streetworker;</w:t>
      </w:r>
    </w:p>
    <w:p>
      <w:pPr>
        <w:pStyle w:val="Normal"/>
        <w:autoSpaceDE w:val="false"/>
        <w:spacing w:lineRule="auto" w:line="360"/>
        <w:ind w:hanging="180"/>
        <w:jc w:val="both"/>
        <w:rPr/>
      </w:pPr>
      <w:r>
        <w:rPr/>
        <w:t>4) Budowanie lokalnego partnerstwa</w:t>
      </w:r>
    </w:p>
    <w:p>
      <w:pPr>
        <w:pStyle w:val="Normal"/>
        <w:autoSpaceDE w:val="false"/>
        <w:spacing w:lineRule="auto" w:line="360"/>
        <w:ind w:hanging="180"/>
        <w:jc w:val="both"/>
        <w:rPr/>
      </w:pPr>
      <w:r>
        <w:rPr/>
        <w:t>5) Aktywizacja i mobilizacja mieszka</w:t>
      </w:r>
      <w:r>
        <w:rPr>
          <w:rFonts w:eastAsia="TimesNewRoman;Arial Unicode MS"/>
        </w:rPr>
        <w:t>ń</w:t>
      </w:r>
      <w:r>
        <w:rPr/>
        <w:t>ców do rozwi</w:t>
      </w:r>
      <w:r>
        <w:rPr>
          <w:rFonts w:eastAsia="TimesNewRoman;Arial Unicode MS"/>
        </w:rPr>
        <w:t>ą</w:t>
      </w:r>
      <w:r>
        <w:rPr/>
        <w:t xml:space="preserve">zywania grupowych i </w:t>
      </w:r>
      <w:r>
        <w:rPr>
          <w:rFonts w:eastAsia="TimesNewRoman;Arial Unicode MS"/>
        </w:rPr>
        <w:t>ś</w:t>
      </w:r>
      <w:r>
        <w:rPr/>
        <w:t>rodowiskowych problemów</w:t>
      </w:r>
    </w:p>
    <w:p>
      <w:pPr>
        <w:pStyle w:val="Normal"/>
        <w:autoSpaceDE w:val="false"/>
        <w:spacing w:lineRule="auto" w:line="360"/>
        <w:ind w:hanging="180"/>
        <w:jc w:val="both"/>
        <w:rPr/>
      </w:pPr>
      <w:r>
        <w:rPr/>
        <w:t>6) Prowadzenie nieformalnej edukacji dorosłych i młodzie</w:t>
      </w:r>
      <w:r>
        <w:rPr>
          <w:rFonts w:eastAsia="TimesNewRoman;Arial Unicode MS"/>
        </w:rPr>
        <w:t>ż</w:t>
      </w:r>
      <w:r>
        <w:rPr/>
        <w:t>y</w:t>
      </w:r>
    </w:p>
    <w:p>
      <w:pPr>
        <w:pStyle w:val="Normal"/>
        <w:autoSpaceDE w:val="false"/>
        <w:spacing w:lineRule="auto" w:line="360"/>
        <w:ind w:hanging="180"/>
        <w:jc w:val="both"/>
        <w:rPr/>
      </w:pPr>
      <w:r>
        <w:rPr/>
        <w:t>7) Prowadzenie działa</w:t>
      </w:r>
      <w:r>
        <w:rPr>
          <w:rFonts w:eastAsia="TimesNewRoman;Arial Unicode MS"/>
        </w:rPr>
        <w:t xml:space="preserve">ń </w:t>
      </w:r>
      <w:r>
        <w:rPr/>
        <w:t xml:space="preserve">na rzecz integracji </w:t>
      </w:r>
      <w:r>
        <w:rPr>
          <w:rFonts w:eastAsia="TimesNewRoman;Arial Unicode MS"/>
        </w:rPr>
        <w:t>ś</w:t>
      </w:r>
      <w:r>
        <w:rPr/>
        <w:t>rodowiska lokalnego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VIII. PRZEWIDYWANE EFEKTY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/>
        <w:t>1) stworzenie</w:t>
      </w:r>
      <w:r>
        <w:rPr>
          <w:bCs/>
        </w:rPr>
        <w:t xml:space="preserve"> realnego, fizycznego miejsca, które będzie służyć ożywaniu i integracji społecznośc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usprawnienie przepływu i dostępu do informacj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 planowanie i realizowanie zadań w odpowiedzi na realne potrzeby mieszkańców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skuteczniejsze i efektywniejsze wykorzystywanie istniejących zasobów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5) stworzenie płaszczyzny zaangażowania mieszkańców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6) wzrost poczucia przynależności do danej społeczności i odpowiedzialności za procesy w niej zachodząc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7) wzrost zaangażowania organizacji lokalnych w zakresie podejmowania działań środowiskowych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8) powstanie nowych organizacji pozarządowych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) powstanie lokalnych grup działan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) realizacja projektów inicjowanych i współorganizowanych przez lokalne społecznośc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) stały monitoring potrzeb środowisk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2) aktywizacja osób wykluczonych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3) przeciwdziałanie wykluczeniu społecznemu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IX. FINANSOWANIE PROGRAMU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Realizacja zadań programu może być finans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/>
        <w:t>ze środków własnych budżetu samorządu terytorialn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/>
        <w:t xml:space="preserve">ze źródeł zewnętrznych - w tym z absorpcji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180"/>
        <w:jc w:val="both"/>
        <w:rPr/>
      </w:pPr>
      <w:r>
        <w:rPr/>
        <w:t>środków funduszy strukturalnych (między innymi z Europejskiego Funduszu Społecznego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skazane w Programie Aktywności Lokalnej działania, które będą realizowane w kontekście wykorzystania funduszy z Unii Europejskiej w latach 2007 - 2013 w ramach projektów systemowych</w:t>
      </w:r>
      <w:r>
        <w:rPr>
          <w:bCs/>
          <w:color w:val="0000CC"/>
        </w:rPr>
        <w:t xml:space="preserve"> </w:t>
      </w:r>
      <w:r>
        <w:rPr>
          <w:bCs/>
        </w:rPr>
        <w:t>Programu Operacyjnego Kapitał Ludzki na lata 2007 - 2013 przewidzianych dla Ośrodków Pomocy Społecznej, w obszarze</w:t>
      </w:r>
      <w:r>
        <w:rPr/>
        <w:t xml:space="preserve"> Priorytetu VII </w:t>
      </w:r>
      <w:r>
        <w:rPr>
          <w:i/>
          <w:iCs/>
        </w:rPr>
        <w:t>Promocja integracji społecznej</w:t>
      </w:r>
      <w:r>
        <w:rPr>
          <w:bCs/>
        </w:rPr>
        <w:t>: Rozwój i upowszechnienie aktywnej integracji, działania</w:t>
      </w:r>
      <w:r>
        <w:rPr/>
        <w:t xml:space="preserve"> 7.1 i </w:t>
      </w:r>
      <w:r>
        <w:rPr>
          <w:bCs/>
        </w:rPr>
        <w:t xml:space="preserve">poddziałania: 7.1.1: Rozwój </w:t>
        <w:br/>
        <w:t xml:space="preserve">i upowszechnienie aktywnej integracji przez ośrodki pomocy społecznej </w:t>
      </w:r>
      <w:r>
        <w:rPr/>
        <w:t>stanowią podstawę do konstruowania montażu finansowego oraz przygotowania aplikacji o wsparcie finansowe wskazanych projektów ze środków Europejskiego Funduszu Społecznego (EFS) w ramach projektów systemowych</w:t>
      </w:r>
      <w:r>
        <w:rPr>
          <w:bCs/>
          <w:color w:val="0000CC"/>
        </w:rPr>
        <w:t xml:space="preserve"> </w:t>
      </w:r>
      <w:r>
        <w:rPr>
          <w:bCs/>
        </w:rPr>
        <w:t>Programu Operacyjnego Kapitał Ludzki 2007 - 2013 przewidzianych dla Ośrodków Pomocy Społeczn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180"/>
        <w:jc w:val="both"/>
        <w:rPr/>
      </w:pPr>
      <w:r>
        <w:rPr/>
        <w:t>w ramach programów wspólnotowy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180"/>
        <w:jc w:val="both"/>
        <w:rPr/>
      </w:pPr>
      <w:r>
        <w:rPr/>
        <w:t xml:space="preserve">dotacji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180"/>
        <w:jc w:val="both"/>
        <w:rPr/>
      </w:pPr>
      <w:r>
        <w:rPr/>
        <w:t>budżetu państw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180"/>
        <w:jc w:val="both"/>
        <w:rPr/>
      </w:pPr>
      <w:r>
        <w:rPr/>
        <w:t>innych źródeł prywatny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autoSpaceDE w:val="false"/>
        <w:spacing w:lineRule="auto" w:line="360"/>
        <w:ind w:left="900" w:hanging="180"/>
        <w:jc w:val="both"/>
        <w:rPr/>
      </w:pPr>
      <w:r>
        <w:rPr/>
        <w:t>innych środków zewnętrznych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X. SPOSOBY MONITOROWANIA, EWALUACJI I OCENY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bCs/>
        </w:rPr>
        <w:t xml:space="preserve">Monitorowanie </w:t>
      </w:r>
      <w:r>
        <w:rPr/>
        <w:t>projektów realizowanych w ramach Programu Aktywności Lokalnej odbywać się będzie systematycznie w trakcie trwania projektu na potrzeby zarządzania projektem oraz podejmowania decyzji – na bazie stworzonej w harmonogramie listy wskaźników monitorowania. Celem bieżącego monitoringu będzie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pomiar osiąganego postępu w projekcie i porównywanie go z założonym planem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wskazanie na ewentualną potrzebę podjęcia działań korygujących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/>
        <w:t>pomiar osiąganego postępu w projekcie i porównanie go z założonym planem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Zarówno ocena jak i ewaluacja poszczególnych projektów w ramach Programu Aktywności Lokalnej (w odpowiedzi na pytanie czy projekt osiągnął zakładane cele) następuje każdorazowo po zakończeniu realizacji projektu w odniesieniu do zakładanych w harmonogramie rezultatów (najpóźniej na koniec roku kalendarzowego).</w:t>
      </w:r>
      <w:r>
        <w:rPr>
          <w:b/>
          <w:bCs/>
          <w:i/>
        </w:rPr>
        <w:t xml:space="preserve"> </w:t>
      </w:r>
      <w:r>
        <w:rPr>
          <w:bCs/>
        </w:rPr>
        <w:t>Dokonuje jej instytucja realizującą projekt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Coroczne sprawozdanie z działań w ramach niniejszego Programu będzie przekazywane Wójtowi oraz Radzie Gminy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O projektach podejmowanych w ramach PAL realizatorzy będą informowali Wójta oraz Radę Gminy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/>
        <w:t>Na koniec okresu programowania zostanie dokonane podsumowanie i ocena efektywności Programu Aktywności Lokalnej w postaci raportu końcowego opracowanego przez zespół realizatorów programu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</w:t>
      </w:r>
      <w:r>
        <w:rPr/>
        <w:t>Przewodniczący Rady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                                                                                  </w:t>
      </w:r>
      <w:r>
        <w:rPr/>
        <w:t>Janina Bąkowska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sectPr>
      <w:headerReference w:type="default" r:id="rId22"/>
      <w:headerReference w:type="first" r:id="rId23"/>
      <w:footerReference w:type="default" r:id="rId24"/>
      <w:footerReference w:type="first" r:id="rId25"/>
      <w:footnotePr>
        <w:numFmt w:val="decimal"/>
      </w:footnotePr>
      <w:type w:val="nextPage"/>
      <w:pgSz w:w="12240" w:h="15840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lineRule="auto" w:line="36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Krajowy Program „Zabezpieczenie społeczne i integracja społeczna na lata 2006-2008”;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TextBody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rategia Wspierania Rozwoju Społeczeństwa Obywatelskiego na lata 2007-2013, Ministerstwo Pracy i Polityki Społecznej;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Uchwała Nr XIV/67/2007Rady Powiatu w Ostrołęce z dnia 21.12.2007 roku w sprawie przyjęcia do realizacji „Strategii rozwiązywania problemów z zakresu pomocy społecznej w Powiecie Ostrołęckim na lata 2007 – 2013”;</w:t>
      </w:r>
    </w:p>
    <w:p>
      <w:pPr>
        <w:pStyle w:val="Footnot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pacing w:val="20"/>
        <w:sz w:val="20"/>
        <w:u w:val="single"/>
      </w:rPr>
    </w:pPr>
    <w:r>
      <w:rPr>
        <w:rFonts w:cs="Times New Roman" w:ascii="Times New Roman" w:hAnsi="Times New Roman"/>
        <w:spacing w:val="20"/>
        <w:sz w:val="20"/>
        <w:u w:val="single"/>
      </w:rPr>
      <w:t>PROGRAM AKTYWNOŚCI LOKALNEJ DLA GMINY GOWOROWO NA LATA 2008 -2013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pacing w:val="20"/>
        <w:sz w:val="20"/>
        <w:u w:val="single"/>
      </w:rPr>
    </w:pPr>
    <w:r>
      <w:rPr>
        <w:rFonts w:cs="Times New Roman" w:ascii="Times New Roman" w:hAnsi="Times New Roman"/>
        <w:spacing w:val="20"/>
        <w:sz w:val="20"/>
        <w:u w:val="single"/>
      </w:rPr>
      <w:t>PROGRAM AKTYWNOŚCI LOKALNEJ DLA GMINY GOWOROWO NA LATA 2008 -2013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pacing w:val="20"/>
        <w:sz w:val="20"/>
        <w:u w:val="single"/>
      </w:rPr>
    </w:pPr>
    <w:r>
      <w:rPr>
        <w:rFonts w:cs="Times New Roman" w:ascii="Times New Roman" w:hAnsi="Times New Roman"/>
        <w:spacing w:val="20"/>
        <w:sz w:val="20"/>
        <w:u w:val="single"/>
      </w:rPr>
      <w:t>PROGRAM AKTYWNOŚCI LOKALNEJ DLA GMINY GOWOROWO NA LATA 2008 -201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pacing w:val="20"/>
        <w:sz w:val="20"/>
        <w:u w:val="single"/>
      </w:rPr>
    </w:pPr>
    <w:r>
      <w:rPr>
        <w:rFonts w:cs="Times New Roman" w:ascii="Times New Roman" w:hAnsi="Times New Roman"/>
        <w:spacing w:val="20"/>
        <w:sz w:val="20"/>
        <w:u w:val="single"/>
      </w:rPr>
      <w:t>PROGRAM AKTYWNOŚCI LOKALNEJ DLA GMINY GOWOROWO NA LATA 2008 -201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pacing w:val="20"/>
        <w:sz w:val="20"/>
        <w:u w:val="single"/>
      </w:rPr>
    </w:pPr>
    <w:r>
      <w:rPr>
        <w:rFonts w:cs="Times New Roman" w:ascii="Times New Roman" w:hAnsi="Times New Roman"/>
        <w:spacing w:val="20"/>
        <w:sz w:val="20"/>
        <w:u w:val="single"/>
      </w:rPr>
      <w:t>PROGRAM AKTYWNOŚCI LOKALNEJ DLA GMINY GOWOROWO NA LATA 2008 -201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pacing w:val="20"/>
        <w:sz w:val="20"/>
        <w:u w:val="single"/>
      </w:rPr>
    </w:pPr>
    <w:r>
      <w:rPr>
        <w:rFonts w:cs="Times New Roman" w:ascii="Times New Roman" w:hAnsi="Times New Roman"/>
        <w:spacing w:val="20"/>
        <w:sz w:val="20"/>
        <w:u w:val="single"/>
      </w:rPr>
      <w:t>PROGRAM AKTYWNOŚCI LOKALNEJ DLA GMINY GOWOROWO NA LATA 2008 -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8"/>
      <w:szCs w:val="2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mallCaps/>
      <w:sz w:val="36"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ag3wek6">
    <w:name w:val="Nag3ówek 6"/>
    <w:basedOn w:val="Normal"/>
    <w:next w:val="Normal"/>
    <w:qFormat/>
    <w:pPr>
      <w:autoSpaceDE w:val="false"/>
      <w:spacing w:before="120" w:after="0"/>
    </w:pPr>
    <w:rPr>
      <w:rFonts w:ascii="Bookman Old Style" w:hAnsi="Bookman Old Style" w:cs="Bookman Old Sty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13:00Z</dcterms:created>
  <dc:creator>Beata Narożnik</dc:creator>
  <dc:description/>
  <dc:language>en-US</dc:language>
  <cp:lastModifiedBy>Urząd Gminy</cp:lastModifiedBy>
  <cp:lastPrinted>2008-05-08T08:18:00Z</cp:lastPrinted>
  <dcterms:modified xsi:type="dcterms:W3CDTF">2008-05-21T13:13:00Z</dcterms:modified>
  <cp:revision>2</cp:revision>
  <dc:subject/>
  <dc:title>Załącznik do:</dc:title>
</cp:coreProperties>
</file>