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V/104/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Gminy Goworow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5 czerwca 2008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 nadania nazwy uli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 18 ust. 2 pkt.13 ustawy z dnia 8 marca 1990 r.                   o samorządzie gminnym (Dz.U. z 2001 r. Nr 142, poz. 1591 ze zm.) Rada Gminy uchwala 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adaje się nazwę ulicy „Nowa” w miejscowości Pasieki przebiegającej  na działkach oznaczonych w ewidencji gruntów numerami  328/3  i 328/7 położonych w obrębie Pasieki – Józefowo stanowiących  drogę gminną 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zczegółową lokalizację ulicy określa załącznik graficzny do uchwał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Wójtow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Przewodniczący Rady Gmi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Janina Bąkowsk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Urząd Gminy</dc:creator>
  <dc:description/>
  <dc:language>en-US</dc:language>
  <cp:lastModifiedBy>Urząd Gminy</cp:lastModifiedBy>
  <cp:lastPrinted>2008-06-25T11:43:00Z</cp:lastPrinted>
  <dcterms:modified xsi:type="dcterms:W3CDTF">2008-07-02T06:22:00Z</dcterms:modified>
  <cp:revision>2</cp:revision>
  <dc:subject/>
  <dc:title>                                                                                    Projekt</dc:title>
</cp:coreProperties>
</file>