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6804" w:leader="none"/>
          <w:tab w:val="left" w:pos="7088" w:leader="none"/>
        </w:tabs>
        <w:rPr/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                                        </w:t>
      </w:r>
      <w:r>
        <w:rPr>
          <w:sz w:val="24"/>
          <w:szCs w:val="24"/>
        </w:rPr>
        <w:t>Zał. Nr 1  do Uchwały Nr XII/79/08</w:t>
      </w:r>
    </w:p>
    <w:p>
      <w:pPr>
        <w:pStyle w:val="Normal"/>
        <w:tabs>
          <w:tab w:val="clear" w:pos="708"/>
          <w:tab w:val="left" w:pos="3969" w:leader="none"/>
          <w:tab w:val="left" w:pos="6804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Rady Gminy Goworowo</w:t>
      </w:r>
    </w:p>
    <w:p>
      <w:pPr>
        <w:pStyle w:val="Normal"/>
        <w:tabs>
          <w:tab w:val="clear" w:pos="708"/>
          <w:tab w:val="left" w:pos="3969" w:leader="none"/>
          <w:tab w:val="left" w:pos="6804" w:leader="none"/>
          <w:tab w:val="left" w:pos="708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z dnia 27.02.2008r</w:t>
      </w:r>
    </w:p>
    <w:p>
      <w:pPr>
        <w:pStyle w:val="Normal"/>
        <w:tabs>
          <w:tab w:val="clear" w:pos="708"/>
          <w:tab w:val="left" w:pos="3969" w:leader="none"/>
          <w:tab w:val="left" w:pos="6804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6804" w:leader="none"/>
          <w:tab w:val="left" w:pos="7088" w:leader="none"/>
        </w:tabs>
        <w:rPr/>
      </w:pPr>
      <w:r>
        <w:rPr>
          <w:sz w:val="24"/>
          <w:szCs w:val="24"/>
        </w:rPr>
        <w:t xml:space="preserve">                       </w:t>
      </w:r>
      <w:r>
        <w:rPr>
          <w:b/>
          <w:sz w:val="28"/>
          <w:szCs w:val="28"/>
        </w:rPr>
        <w:t>IMIENNY WYKAZ SOŁTYSÓW  GMINY GOWOROWO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/>
      </w:pPr>
      <w:r>
        <w:rPr>
          <w:b/>
          <w:sz w:val="28"/>
        </w:rPr>
        <w:t xml:space="preserve"> </w:t>
      </w:r>
      <w:r>
        <w:rPr>
          <w:sz w:val="24"/>
          <w:szCs w:val="24"/>
        </w:rPr>
        <w:t>1.  Dziełak Jadwiga</w:t>
        <w:tab/>
        <w:t xml:space="preserve">sołectwo  Brzeźno Kolonia                     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Galarski    Paweł</w:t>
        <w:tab/>
        <w:t xml:space="preserve">sołectwo  Brzeźno                            </w:t>
      </w:r>
    </w:p>
    <w:p>
      <w:pPr>
        <w:pStyle w:val="Normal"/>
        <w:tabs>
          <w:tab w:val="clear" w:pos="708"/>
          <w:tab w:val="left" w:pos="3969" w:leader="none"/>
          <w:tab w:val="left" w:pos="6804" w:leader="none"/>
          <w:tab w:val="left" w:pos="7088" w:leader="none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Rutkowski  Tadeusz</w:t>
        <w:tab/>
        <w:t xml:space="preserve">sołectwo  Borki                                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 Kwiatkowska Anna</w:t>
        <w:tab/>
        <w:t xml:space="preserve">sołectwo  Cisk                                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 Kruszewski Krzysztof</w:t>
        <w:tab/>
        <w:t xml:space="preserve">sołectwo Czarnowo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 Zięba Waldemar</w:t>
        <w:tab/>
        <w:tab/>
        <w:tab/>
        <w:t xml:space="preserve">       sołectwo  Czernie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  Buczyński  Leszek                              sołectwo  Damięty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 Samsel Paweł</w:t>
        <w:tab/>
        <w:tab/>
        <w:tab/>
        <w:t xml:space="preserve">       sołectwo  Daniłowo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Mościcka Dorota</w:t>
        <w:tab/>
        <w:tab/>
        <w:tab/>
        <w:t xml:space="preserve">       sołectwo  Dzbądzek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Korzeniak Radosław</w:t>
        <w:tab/>
        <w:tab/>
        <w:t xml:space="preserve">       sołectwo  Góry 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1. Zaorski  Eugeniusz                             sołectwo Goworowo                      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  <w:szCs w:val="24"/>
        </w:rPr>
        <w:t xml:space="preserve">12. Fidura Irena                                        sołectwo  Goworówek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3. Żebrowski Janusz                               sołectwo  Gierwaty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4. Radecki Ireneusz                                sołectwo Grabowo                         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5. Ciskowski  Leszek                             sołectwo Jawory Podmaście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Iwański Tadeusz                                sołectwo Grodzisk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 Ciepierski Andrzej                             sołectwo  Jawory Stare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. Szulkowski Ryszard                          sołectwo Jawory Wielkopole         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9. Zawadzka Iwona                               sołectwo Jurgi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. Duninowski Czesław                        sołectwo Józefowo                          </w:t>
      </w:r>
    </w:p>
    <w:p>
      <w:pPr>
        <w:pStyle w:val="Normal"/>
        <w:tabs>
          <w:tab w:val="clear" w:pos="708"/>
          <w:tab w:val="left" w:pos="3969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1. Śpiewak Zbigniew                            sołectwo Jemieliste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Szymaniak Władysław                      sołectwo  Kobylin                            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3. Wojciechowicz Stanisław                 sołectwo Kruszewo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4. Manowska Krystyna                         sołectwo Kunin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Idzikowski Andrzej                          sołectwo Kaczka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6. Drabot  Jan                                       sołectwo  Lipianka                          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7. Iwański Rafał                                    sołectwo  Ludwinowo                    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8. Sobotka Tadeusz                              sołectwo  Michałowo                      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9. Mierzejewski Wiesław                     sołectwo  Nogawki                          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0. Kujawa Eugeniusz                            sołectwo Pokrzywnica                  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1. Lendziszewski Piotr                         sołectwo Pokrzywnica Kolonia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2. Gawkowski Tadeusz                        sołectwo Pasieki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3. Szewczyk Kazimierz                       sołectwo Ponikiew Mała                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/>
      </w:pPr>
      <w:r>
        <w:rPr>
          <w:sz w:val="24"/>
          <w:szCs w:val="24"/>
        </w:rPr>
        <w:t xml:space="preserve">34. Dawidowska Barbara                      sołectwo Ponikiew Mała Kolonia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5. Laskowski Sławomir                       sołectwo Ponikiew Duża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6. Szatanek Tadeusz                           sołectwo Rębisze Działy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7. Dąbrowska Anna                            sołectwo Rębisze Kolonia              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8. Kryspin Stanisław                           sołectwo Rębisze Parcele               </w:t>
      </w:r>
    </w:p>
    <w:p>
      <w:pPr>
        <w:pStyle w:val="Normal"/>
        <w:tabs>
          <w:tab w:val="clear" w:pos="708"/>
          <w:tab w:val="left" w:pos="3969" w:leader="none"/>
        </w:tabs>
        <w:ind w:right="-2" w:hanging="0"/>
        <w:rPr/>
      </w:pPr>
      <w:r>
        <w:rPr>
          <w:sz w:val="24"/>
          <w:szCs w:val="24"/>
        </w:rPr>
        <w:t>39. Paprocka Wanda                              sołectwo Szarłat</w:t>
      </w:r>
      <w:r>
        <w:rPr>
          <w:b/>
          <w:sz w:val="28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40. Ziemek Tadeusz                              sołectwo Szczawin                         </w:t>
      </w:r>
    </w:p>
    <w:p>
      <w:pPr>
        <w:pStyle w:val="Normal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1. Dobkowska Danuta                        sołectwo Struniawy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2. Radecki Marek                                sołectwo Wólka Brzezińska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3. Bębenek Michał                              sołectwo Wólka Kunińska </w:t>
      </w:r>
    </w:p>
    <w:p>
      <w:pPr>
        <w:pStyle w:val="Normal"/>
        <w:tabs>
          <w:tab w:val="clear" w:pos="708"/>
          <w:tab w:val="left" w:pos="3969" w:leader="none"/>
          <w:tab w:val="left" w:pos="7088" w:leader="none"/>
        </w:tabs>
        <w:rPr/>
      </w:pPr>
      <w:r>
        <w:rPr>
          <w:sz w:val="24"/>
          <w:szCs w:val="24"/>
        </w:rPr>
        <w:t>44. Twardziak Elżbieta                         sołectwo Żabin</w:t>
      </w:r>
      <w:r>
        <w:rPr>
          <w:b/>
          <w:sz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5. Grzegorczyk  Zofia                        sołectwo Zaorze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52:00Z</dcterms:created>
  <dc:creator>.</dc:creator>
  <dc:description/>
  <dc:language>en-US</dc:language>
  <cp:lastModifiedBy>Urząd Gminy</cp:lastModifiedBy>
  <cp:lastPrinted>2008-03-03T14:03:00Z</cp:lastPrinted>
  <dcterms:modified xsi:type="dcterms:W3CDTF">2008-03-05T10:52:00Z</dcterms:modified>
  <cp:revision>2</cp:revision>
  <dc:subject/>
  <dc:title>LISTA    OBECNOŚCI  SOŁTYSÓW W DNIU </dc:title>
</cp:coreProperties>
</file>