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VII/109/08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GMINY GOWOROW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sierpnia 2008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mieniająca uchwałę w sprawie określenia warunków odpłatności za pomoc w formie posiłk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podstawie art. 5 ust. 2 i art. 6 ust. 2 ustawy z dnia 29 grudnia 2005 r.             o ustanowieniu programu wieloletniego „Pomoc państwa w zakresie dożywiania” / Dz. U. Nr 267, poz.2259/ uchwala się , co następuj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uchwale nr XXXIII/225/06 Rady Gminy Goworowo z dnia 7 czerwca 2006 r. w sprawie określenia warunków odpłatności za pomoc w formie posiłku załącznik zastępuje się załącznikiem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Przewodniczący Rad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Janina Bąkows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03:00Z</dcterms:created>
  <dc:creator>kk</dc:creator>
  <dc:description/>
  <dc:language>en-US</dc:language>
  <cp:lastModifiedBy>Urząd Gminy</cp:lastModifiedBy>
  <cp:lastPrinted>2008-08-22T14:13:00Z</cp:lastPrinted>
  <dcterms:modified xsi:type="dcterms:W3CDTF">2008-09-03T11:03:00Z</dcterms:modified>
  <cp:revision>2</cp:revision>
  <dc:subject/>
  <dc:title>                                                                 projekt</dc:title>
</cp:coreProperties>
</file>