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ind w:left="36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nyWeb"/>
        <w:ind w:left="360" w:hanging="0"/>
        <w:jc w:val="center"/>
        <w:rPr>
          <w:b/>
          <w:b/>
          <w:bCs/>
        </w:rPr>
      </w:pPr>
      <w:r>
        <w:rPr>
          <w:b/>
          <w:bCs/>
        </w:rPr>
        <w:t>do uchwały Nr XIV/96/08 Rady Gminy Goworowo</w:t>
      </w:r>
    </w:p>
    <w:p>
      <w:pPr>
        <w:pStyle w:val="NormalnyWeb"/>
        <w:ind w:left="360" w:hanging="0"/>
        <w:jc w:val="center"/>
        <w:rPr>
          <w:b/>
          <w:b/>
          <w:bCs/>
        </w:rPr>
      </w:pPr>
      <w:r>
        <w:rPr>
          <w:b/>
          <w:bCs/>
        </w:rPr>
        <w:t>z dnia 7 maja 2008 r.</w:t>
      </w:r>
    </w:p>
    <w:p>
      <w:pPr>
        <w:pStyle w:val="NormalnyWeb"/>
        <w:ind w:left="360" w:hanging="0"/>
        <w:jc w:val="center"/>
        <w:rPr>
          <w:b/>
          <w:b/>
          <w:bCs/>
        </w:rPr>
      </w:pPr>
      <w:r>
        <w:rPr>
          <w:b/>
          <w:bCs/>
        </w:rPr>
        <w:t>w sprawie wyrażenia opinii</w:t>
      </w:r>
    </w:p>
    <w:p>
      <w:pPr>
        <w:pStyle w:val="NormalnyWeb"/>
        <w:ind w:left="360" w:hanging="0"/>
        <w:jc w:val="both"/>
        <w:rPr/>
      </w:pPr>
      <w:r>
        <w:rPr/>
        <w:t>W oparciu o powyższe rozważania poparte stanem przepisów prawa uważam, że zaistnienie obszarów Natura 2000, z pełnym uznaniem dla ich celu, wprowadzi ograniczenia rozwojowe , a będzie to dotyczyło przede wszystkim gmin już teraz borykających się z tym problemem, ponieważ;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/>
        <w:t>Narzuci ekstensywny typ gospodarki rolnej i hodowlanej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Ograniczy swobodę działań w zakresie dysponowania nieruchomością, zmniejszy lub uniemożliwi działalność produkcyjną, zarówno w zakresie nowych inwestycji jak i rozbudowy istniejącej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Wydłuży okres realizacji i zwiększy koszty nowych inwestycji np.; w zakresie inwestycji  drogowych, energetycznych i przemysłowych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Może okazać się sprzeczne z zakładanym rozwojem turystyki i rekreacji, np. ; zderzenie programu rewitalizacji rzek na potrzeby turystyki z wymogami Natury 2000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Może  spowodować konflikty lokalne wynikające z postępowań roszczeniowo – odszkodowawczych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Miejscowym Inwestorom wydłuży się okres przygotowania dokumentacji, zwiększy jej koszty oraz wydłuży okres ich realizacji , w związku                                   z ograniczeniami , które zawarte są w decyzji o środowiskowych uwarunkowaniach,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Wyznaczone tereny NATURY 2000 nie były uzgadniane-konsultowane                               z mieszkańcami objętymi tym obszarem.</w:t>
      </w:r>
    </w:p>
    <w:p>
      <w:pPr>
        <w:pStyle w:val="NormalnyWeb"/>
        <w:ind w:left="720" w:hanging="0"/>
        <w:jc w:val="both"/>
        <w:rPr/>
      </w:pPr>
      <w:r>
        <w:rPr/>
        <w:t>Zjawiskiem pozytywnym, ale wymagającym zwiększenia nakładów finansowych, może być wygenerowanie nowych bardziej ekologicznych technologii produkcyjnych, hodowlanych itp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9:00Z</dcterms:created>
  <dc:creator>aziemek</dc:creator>
  <dc:description/>
  <dc:language>en-US</dc:language>
  <cp:lastModifiedBy>Urząd Gminy</cp:lastModifiedBy>
  <cp:lastPrinted>2008-05-06T10:06:00Z</cp:lastPrinted>
  <dcterms:modified xsi:type="dcterms:W3CDTF">2008-05-13T08:34:00Z</dcterms:modified>
  <cp:revision>4</cp:revision>
  <dc:subject/>
  <dc:title>Europejska Sieć Ekologiczna Natura 2000 powstała dla ochrony miejsc szczególnie cennych przyrodniczo</dc:title>
</cp:coreProperties>
</file>