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Załączni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Do uchwały Nr XI/74/0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Rady Gminy Goworow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z dnia 28  grudnia 200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bCs/>
        </w:rPr>
        <w:t xml:space="preserve">                            </w:t>
      </w:r>
      <w:r>
        <w:rPr>
          <w:b/>
          <w:bCs/>
        </w:rPr>
        <w:t>Program współpracy Gminy Goworowo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</w:t>
      </w:r>
      <w:r>
        <w:rPr>
          <w:b/>
          <w:bCs/>
          <w:sz w:val="28"/>
        </w:rPr>
        <w:t>z organizacjami pozarządowymi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</w:t>
      </w:r>
      <w:r>
        <w:rPr>
          <w:b/>
          <w:bCs/>
          <w:sz w:val="28"/>
        </w:rPr>
        <w:t>na  2008 rok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</w:t>
      </w:r>
      <w:r>
        <w:rPr/>
        <w:t>W demokratycznym społeczeństwie organizacje pozarządowe stanowią znakomitą bazę dla rozwoju lokalnych społeczności, gdyż skupiają najaktywniejszych i najbardziej wrażliwych na sprawy społeczne obywateli danego środowiska. Niezbędne jest  włączenie podmiotów pozarządowych w system funkcjonowania gminy na zasadzie równoprawnego partnerstwa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Konstytucyjna zasada  pomocniczości oraz wynikające z innych ustaw kompetencje jednostek samorządu terytorialnego stanowią podstawę rozwoju wzajemnych relacji między administracją publiczną a organizacjami pozarządowymi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Wiele dziedzin życia nie mogło by już dziś sprawnie funkcjonować bez aktywności organizacji pozarządowych.</w:t>
      </w:r>
    </w:p>
    <w:p>
      <w:pPr>
        <w:pStyle w:val="Normal"/>
        <w:jc w:val="both"/>
        <w:rPr/>
      </w:pPr>
      <w:r>
        <w:rPr>
          <w:sz w:val="28"/>
        </w:rPr>
        <w:t>W Gminie Goworowo działają organizacje  pozarządowe o różnym statusie prawnym, które realizują w ramach swojej działalności statutowej między innymi zadania mające charakter działalności pożytku publicznego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ładze gminy podejmować będą we współpracy  z tymi organizacjami działania służące rozwojowi gminie Goworowo i poprawie warunków życia mieszkańców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Prowadzenie działalności  pożytku  publicznego przez organizacje  pozarządowe i korzystanie z tej działalności przez organy administracji publicznej w celu wykonywania zadań publicznych oraz warunki wykonywania świadczeń przez wolontariuszy reguluje ustawa z dnia 24 kwietnia 2003 r. o działalności pożytku publicznego i o wolontariacie (Dz. U. Nr 96, poz. 873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</w:t>
      </w:r>
      <w:r>
        <w:rPr>
          <w:b/>
          <w:bCs/>
          <w:sz w:val="28"/>
        </w:rPr>
        <w:t>Rozdział 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</w:t>
      </w:r>
      <w:r>
        <w:rPr>
          <w:b/>
          <w:bCs/>
          <w:sz w:val="28"/>
        </w:rPr>
        <w:t>Formy współ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 </w:t>
      </w:r>
      <w:r>
        <w:rPr/>
        <w:t>Formy współpracy pomiędzy Gminą Goworowo a organizacjami pozarządowymi i podmiotami wskazanymi w art. 3 ust. 3 ustawy mogą być prowadzone w szczególności poprzez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zlecenie organizacjom pozarządowym oraz podmiotom wymienionym w art. 3 ust. 3 realizacji zadań publicznych na zasadach określonych w ustawie, które może mieć formy: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powierzania wykonywania zadań publicznych wraz z udzieleniem  dotacji na finansowanie ich realizacji,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wspierania takich zadań , wraz z udzieleniem dotacji na dofinansowanie ich realizacji,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współdziałanie w pozyskiwaniu środków finansowych  z innych źródeł, w szczególności z funduszy strukturalnych Unii Europejskiej,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konsultowanie projektów uchwał Rady Gminy w dziedzinach związanych z działalnością statutową danej organizacji,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tworzenie w miarę potrzeb wspólnych zespołów o charakterze konsultacyjno-doradczym,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udostępnienie lokali i środków technicznych na spotkania podmiotów pozarządowych,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romowanie przez samorząd gminy działalności organizacji i pomocy w tworzeniu jej dobrego wizerunku na stronie internetowej gminy i Biuletynie Informacji Publicznej,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wspólne rozpoznawanie potrzeb społeczności lokalnej i wspólne wspieranie działań służących zaspokojeniu potrze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</w:t>
      </w:r>
      <w:r>
        <w:rPr>
          <w:b/>
          <w:bCs/>
          <w:sz w:val="28"/>
        </w:rPr>
        <w:t>Rozdział I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</w:t>
      </w:r>
      <w:r>
        <w:rPr>
          <w:b/>
          <w:bCs/>
          <w:sz w:val="28"/>
        </w:rPr>
        <w:t>Zlecenie realizacji zadań publicznych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lecenie realizacji zadań publicznych organizacjom pozarządowym może nastąpić w formach przewidzianych w ustawie lub w odrębnych przepisach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tacje o których mowa w ustawie nie mogą być udzielane na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dotowanie przedsięwzięć , które są dofinansowywane z budżetu gminy lub jego funduszy celowych na podstawie przepisów szczególnych,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pokrycie deficytu zrealizowanych wcześniej przedsięwzięć oraz refundację kosztów,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budowę , zakup budynków lub lokali , zakup gruntów,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działalność gospodarczą,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udzielanie pomocy finansowej osobom fizycznym lub prawnym,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działalność polityczn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głaszając otwarty konkurs ofert w celu zlecenia realizacji zadań publicznych organizacjom pozarządowym Wójt Gminy , w zależności od rodzaju zadania, opublikuje stosowną informację w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w dzienniku o zasięgu ogólnopolskim,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prasie lokalnej oraz Biuletynie Informacji Publicznej.</w:t>
      </w:r>
    </w:p>
    <w:p>
      <w:pPr>
        <w:pStyle w:val="Normal"/>
        <w:rPr>
          <w:sz w:val="28"/>
        </w:rPr>
      </w:pPr>
      <w:r>
        <w:rPr>
          <w:sz w:val="28"/>
        </w:rPr>
        <w:t>Ponadto informacja zostanie podana do publicznej wiadomości poprzez umieszczenie na tablicy ogłoszeń Urzędu Gminy oraz na stronie internetowej Gminy Goworowo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ecyzje o wyborze podmiotów, które uzyskają  dotację, o wysokości dotacji oraz o wyznaczonych do sprawowania kontroli merytorycznej i finansowej nad realizacją zadań publicznych podejmuje Wójt Gminy w formie zarządzenia, która opublikowana zostanie na stronie internetowej Gminy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zed wydaniem zarządzenia o którym mowa wyżej, Wójt Gminy zasięgnie opinii właściwych  Komisji Rady Gminy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ealizując zlecone przez Gminę Goworowo zadania publiczne, organizacje pozarządowe są zobowiązane do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pisemnego informowania z 14 dniowym wyprzedzeniem Wójta Gminy  lub jednostki organizacyjnej gminy wyznaczone do kontroli merytorycznej i finansowej, o organizacji imprez odbywających się w ramach zadania,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informowania w wydawanych w ramach zadania publikacjach i materiałach informacyjnych o fakcie  dofinansowania realizacji zadania z budżetu gminy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 imieniu Wójta Gminy kontrolę merytoryczną  i finansową nad realizacją zadań publicznych przez organizacje pozarządowe sprawują odpowiednie, wyznaczone zarządzeniem , o którym  mowa w ust. 4 niniejszego rozdziału, pracownik  Urzędu Gminy oraz jednostki organizacyjne gminy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mina realizując w 2007 r. zadania własne współpracować będzie z organizacjami pozarządowymi i podmiotami w zakresi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ind w:left="2160" w:hanging="360"/>
        <w:jc w:val="both"/>
        <w:rPr/>
      </w:pPr>
      <w:r>
        <w:rPr>
          <w:sz w:val="28"/>
        </w:rPr>
        <w:t>pomocy społecznej, w tym pomocy rodzinom i osobom w   trudnej sytuacji życiowej oraz wyrównywania  szans rodzin i osób poprzez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zorganizowanie opieki dla osób, które z powodu wieku, choroby lub innych przyczyn wymagają pomocy osób drugich, a są jej pozbawione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zapobieganie wykluczeniu społecznemu oraz powstaniu i pogłębianiu się dysfunkcji poprzez działalność skierowaną na pomoc osobom, rodzinom i społecznościom we wzmacnianiu lub odzyskaniu zdolności do funkcjonowania w społeczeństwie oraz na tworzenie warunków sprzyjających temu celowi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ożywianie dzieci, osób w podeszłym wieku i innych znajdujących się w trudnych warunkach społeczno-by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ind w:left="1980" w:hanging="360"/>
        <w:rPr>
          <w:sz w:val="28"/>
        </w:rPr>
      </w:pPr>
      <w:r>
        <w:rPr>
          <w:sz w:val="28"/>
        </w:rPr>
        <w:t>porządku i bezpieczeństwa  publicznego oraz przeciwdziałania patologiom społecznym poprzez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dożywianie dzieci przebywających w placówkach i ogniskach opiekuńczo-wychowawczych realizujących program profilaktyczno-wychowawczy,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działania opiekuńczo-wychowawcze prowadzone przez ogniska, świetlice i inne placówki opiekuńczo-wychowawcze dla dzieci i młodzieży z rodzin ubogich z dysfunkcjami emocjonalny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ind w:left="2340" w:hanging="720"/>
        <w:rPr>
          <w:sz w:val="28"/>
        </w:rPr>
      </w:pPr>
      <w:r>
        <w:rPr>
          <w:sz w:val="28"/>
        </w:rPr>
        <w:t>ochrony i promocji zdrowia poprzez 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nauki pierwszej pomocy przed lekarskiej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promocja zdrowego stylu życia,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rowadzenie domowej opieki hospitacyj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ind w:left="1980" w:hanging="360"/>
        <w:rPr>
          <w:sz w:val="28"/>
        </w:rPr>
      </w:pPr>
      <w:r>
        <w:rPr>
          <w:sz w:val="28"/>
        </w:rPr>
        <w:t>upowszechniania kultury fizycznej wśród dzieci i młodzieży gminy Goworowo w wieku szkolnym poprzez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owadzenie zajęć w następujących dziedzinach:</w:t>
      </w:r>
    </w:p>
    <w:p>
      <w:pPr>
        <w:pStyle w:val="Normal"/>
        <w:ind w:left="2340" w:hanging="0"/>
        <w:rPr>
          <w:sz w:val="28"/>
        </w:rPr>
      </w:pPr>
      <w:r>
        <w:rPr>
          <w:sz w:val="28"/>
        </w:rPr>
        <w:t>piłka nożna , tenis stołowy , biegi przełajowe , lekkoatletyka , siatkówka i inne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organizowanie sportowych obozów szkoleniowych w dziedzinach wymienionych w pkt. 4 lit. „a”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organizowanie masowych imprez sportowo – rekreacyjnych, turniejów, olimpiad oraz innych imprez o podobnym charakterze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spieranie udziału sportowych reprezentacji w imprezach i zawodach sportowych o zasięgu ponad gminny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ind w:left="1980" w:hanging="360"/>
        <w:rPr>
          <w:sz w:val="28"/>
        </w:rPr>
      </w:pPr>
      <w:r>
        <w:rPr>
          <w:sz w:val="28"/>
        </w:rPr>
        <w:t>wspieranie rozwoju sportu i rekreacji dorosłych mieszkańców gminy w dziedzinach:</w:t>
      </w:r>
    </w:p>
    <w:p>
      <w:pPr>
        <w:pStyle w:val="TextBodyIndent"/>
        <w:rPr/>
      </w:pPr>
      <w:r>
        <w:rPr/>
        <w:t>biegi długodystansowe, piłka nożna, piłka nożna halowa, gimnastyka, siatkówka i in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ind w:left="1980" w:hanging="360"/>
        <w:rPr>
          <w:sz w:val="28"/>
        </w:rPr>
      </w:pPr>
      <w:r>
        <w:rPr>
          <w:sz w:val="28"/>
        </w:rPr>
        <w:t>pielęgnowania tradycji oraz rozwoju świadomości narodowej, obywatelskiej, kulturowej, oraz tożsamości lokalnej poprzez:</w:t>
      </w:r>
    </w:p>
    <w:p>
      <w:pPr>
        <w:pStyle w:val="Normal"/>
        <w:numPr>
          <w:ilvl w:val="3"/>
          <w:numId w:val="2"/>
        </w:numPr>
        <w:rPr>
          <w:sz w:val="28"/>
        </w:rPr>
      </w:pPr>
      <w:r>
        <w:rPr>
          <w:sz w:val="28"/>
        </w:rPr>
        <w:t>organizowanie spotkań, seminariów , konferencji , wystaw , koncertów,</w:t>
      </w:r>
    </w:p>
    <w:p>
      <w:pPr>
        <w:pStyle w:val="Normal"/>
        <w:numPr>
          <w:ilvl w:val="3"/>
          <w:numId w:val="2"/>
        </w:numPr>
        <w:rPr>
          <w:sz w:val="28"/>
        </w:rPr>
      </w:pPr>
      <w:r>
        <w:rPr>
          <w:sz w:val="28"/>
        </w:rPr>
        <w:t>przygotowywanie  publikacji książkowych o tematyce lokalnej,</w:t>
      </w:r>
    </w:p>
    <w:p>
      <w:pPr>
        <w:pStyle w:val="Normal"/>
        <w:numPr>
          <w:ilvl w:val="3"/>
          <w:numId w:val="2"/>
        </w:numPr>
        <w:rPr>
          <w:sz w:val="28"/>
        </w:rPr>
      </w:pPr>
      <w:r>
        <w:rPr>
          <w:sz w:val="28"/>
        </w:rPr>
        <w:t>tworzenie izb, ośrodków kultury region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ind w:left="1980" w:hanging="360"/>
        <w:rPr>
          <w:sz w:val="28"/>
        </w:rPr>
      </w:pPr>
      <w:r>
        <w:rPr>
          <w:sz w:val="28"/>
        </w:rPr>
        <w:t>promocja zatrudnienia i aktywizacji zawodowej osób pozostających bez pracy i zagrożonych zwolnieniem z pracy oraz działalności wspomagającej rozwój gospodarczy, w tym rozwój przedsiębiorczości 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ind w:left="1980" w:hanging="360"/>
        <w:rPr>
          <w:sz w:val="28"/>
        </w:rPr>
      </w:pPr>
      <w:r>
        <w:rPr>
          <w:sz w:val="28"/>
        </w:rPr>
        <w:t>działalność wspomagająca rozwój wspólnot i społeczności lokalnych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ójt Gminy na podstawie własnego rozeznania potrzeb lokalnych lub na wniosek organizacji pozarządowych może określić w ciągu roku kolejne zadanie i ogłosić otwarte konkursy na ich realizację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</w:t>
      </w:r>
      <w:r>
        <w:rPr>
          <w:b/>
          <w:bCs/>
          <w:sz w:val="28"/>
        </w:rPr>
        <w:t>Rozdział II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dział organizacji obywatelskich w dziedzinach programowych samorzą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80" w:hanging="180"/>
        <w:jc w:val="both"/>
        <w:rPr/>
      </w:pPr>
      <w:r>
        <w:rPr/>
        <w:t>1.Wójt Gminy może powoływać  w drodze zarządzenia zespoły doradcze ,     opiniujące lub inicjatywne ( wspólne zespoły) z udziałem przedstawicieli organizacji pozarządowych.</w:t>
      </w:r>
    </w:p>
    <w:p>
      <w:pPr>
        <w:pStyle w:val="TextBody"/>
        <w:rPr/>
      </w:pPr>
      <w:r>
        <w:rPr/>
        <w:t>2. Celem działalności wspólnych może być w szczególności:</w:t>
      </w:r>
    </w:p>
    <w:p>
      <w:pPr>
        <w:pStyle w:val="TextBody"/>
        <w:numPr>
          <w:ilvl w:val="0"/>
          <w:numId w:val="5"/>
        </w:numPr>
        <w:rPr/>
      </w:pPr>
      <w:r>
        <w:rPr/>
        <w:t>diagnozowanie problemów i potrzeb społecznych</w:t>
      </w:r>
    </w:p>
    <w:p>
      <w:pPr>
        <w:pStyle w:val="TextBody"/>
        <w:numPr>
          <w:ilvl w:val="0"/>
          <w:numId w:val="5"/>
        </w:numPr>
        <w:rPr/>
      </w:pPr>
      <w:r>
        <w:rPr/>
        <w:t>opiniowanie aktów prawa lokalnego,</w:t>
      </w:r>
    </w:p>
    <w:p>
      <w:pPr>
        <w:pStyle w:val="TextBody"/>
        <w:numPr>
          <w:ilvl w:val="0"/>
          <w:numId w:val="5"/>
        </w:numPr>
        <w:rPr/>
      </w:pPr>
      <w:r>
        <w:rPr/>
        <w:t>wzajemne informowanie się o planowanych kierunkach działalności,</w:t>
      </w:r>
    </w:p>
    <w:p>
      <w:pPr>
        <w:pStyle w:val="TextBody"/>
        <w:numPr>
          <w:ilvl w:val="0"/>
          <w:numId w:val="5"/>
        </w:numPr>
        <w:rPr/>
      </w:pPr>
      <w:r>
        <w:rPr/>
        <w:t>opiniowanie wniosków o dotację na realizację zadań publicznych</w:t>
      </w:r>
    </w:p>
    <w:p>
      <w:pPr>
        <w:pStyle w:val="TextBody"/>
        <w:ind w:left="300" w:hanging="0"/>
        <w:rPr/>
      </w:pPr>
      <w:r>
        <w:rPr/>
      </w:r>
    </w:p>
    <w:p>
      <w:pPr>
        <w:pStyle w:val="TextBody"/>
        <w:ind w:left="300" w:hanging="0"/>
        <w:rPr/>
      </w:pPr>
      <w:r>
        <w:rPr/>
      </w:r>
    </w:p>
    <w:p>
      <w:pPr>
        <w:pStyle w:val="TextBody"/>
        <w:ind w:left="300" w:hanging="0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Rozdział IV.</w:t>
      </w:r>
    </w:p>
    <w:p>
      <w:pPr>
        <w:pStyle w:val="TextBody"/>
        <w:ind w:left="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00" w:hanging="0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Promocja działalności organizacji 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Organizacje pozarządowe mają dostęp do strony internetowej gminy Goworowo. Zgłaszając się do Sekretarza Gminy mogą umieszczać na tej stronie informacje i ogłoszenia dotyczące ich bieżącej działalnośc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                                                                           </w:t>
      </w:r>
      <w:r>
        <w:rPr/>
        <w:t>Przewodniczący</w:t>
      </w:r>
    </w:p>
    <w:p>
      <w:pPr>
        <w:pStyle w:val="TextBody"/>
        <w:rPr/>
      </w:pPr>
      <w:r>
        <w:rPr/>
        <w:t xml:space="preserve">                                                                       </w:t>
      </w:r>
      <w:r>
        <w:rPr/>
        <w:t>Rady Gminy Goworowo</w:t>
      </w:r>
    </w:p>
    <w:p>
      <w:pPr>
        <w:pStyle w:val="TextBody"/>
        <w:rPr/>
      </w:pPr>
      <w:r>
        <w:rPr/>
        <w:t xml:space="preserve">                                                                         </w:t>
      </w:r>
      <w:r>
        <w:rPr/>
        <w:t xml:space="preserve">/-/  Janina Bąkowsk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6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7:49:00Z</dcterms:created>
  <dc:creator>Urząd Gminy</dc:creator>
  <dc:description/>
  <dc:language>en-US</dc:language>
  <cp:lastModifiedBy>user</cp:lastModifiedBy>
  <cp:lastPrinted>2007-12-31T12:50:00Z</cp:lastPrinted>
  <dcterms:modified xsi:type="dcterms:W3CDTF">2007-12-31T12:40:00Z</dcterms:modified>
  <cp:revision>31</cp:revision>
  <dc:subject/>
  <dc:title>                                                                                                Załącznik</dc:title>
</cp:coreProperties>
</file>