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</w:t>
      </w:r>
      <w:r>
        <w:rPr/>
        <w:t>Zał. Nr 5 do Uchwały Nr XV/102/08 Rady Gminy Goworowo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Z dnia 25.06.2008r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Plan przychodów i wydatków zakładów budżetowych, gospodarstw pomocniczych oraz dochodów i wydatków rachunków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 xml:space="preserve">dochodów własnych jednostek budżetowych na 2008r.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35"/>
        <w:gridCol w:w="1379"/>
        <w:gridCol w:w="1260"/>
        <w:gridCol w:w="1369"/>
        <w:gridCol w:w="679"/>
        <w:gridCol w:w="1190"/>
        <w:gridCol w:w="1261"/>
        <w:gridCol w:w="1271"/>
        <w:gridCol w:w="1541"/>
        <w:gridCol w:w="1349"/>
      </w:tblGrid>
      <w:tr>
        <w:trPr>
          <w:trHeight w:val="38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n środków obrotowych ** na początek roku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Przychody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Wydatki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an środków obrotowych** na koniec roku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zliczenia  z budżetem z tytułu wpłat nadwyżek środków za 2007r</w:t>
            </w:r>
          </w:p>
        </w:tc>
      </w:tr>
      <w:tr>
        <w:trPr>
          <w:trHeight w:val="32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</w:t>
            </w:r>
            <w:r>
              <w:rPr>
                <w:b/>
              </w:rPr>
              <w:t>W tym: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tym: wpłata do budżetu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tacje z budżetu***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§2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 inwestycje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kłady budżetow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6.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163.1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141.8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8.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tego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ład Gospodarki Komunalnej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63.1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41.8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.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x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chunki dochodów własnych jednostek budżetowyc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0.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5.7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b/>
              </w:rPr>
              <w:t>x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8.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tego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zkoły Podstawow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.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5.7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zedszko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60.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60.000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x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.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0.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463.6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447.5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6.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W odniesieniu do dochodów własnych jednostek budżetowych:</w:t>
      </w:r>
    </w:p>
    <w:p>
      <w:pPr>
        <w:pStyle w:val="Normal"/>
        <w:rPr/>
      </w:pPr>
      <w:r>
        <w:rPr/>
        <w:t>*Dochody, ** stan środków pieniężnych, *** źródła dochodów wskazanych przez Radę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09:00Z</dcterms:created>
  <dc:creator>Preferred Customer</dc:creator>
  <dc:description/>
  <cp:keywords/>
  <dc:language>en-US</dc:language>
  <cp:lastModifiedBy>piotr</cp:lastModifiedBy>
  <cp:lastPrinted>2008-06-24T09:33:00Z</cp:lastPrinted>
  <dcterms:modified xsi:type="dcterms:W3CDTF">2008-07-15T11:09:00Z</dcterms:modified>
  <cp:revision>2</cp:revision>
  <dc:subject/>
  <dc:title>                                                                                                                                                  Zał</dc:title>
</cp:coreProperties>
</file>